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8"/>
        <w:jc w:val="both"/>
        <w:rPr>
          <w:rFonts w:ascii="Arial" w:hAnsi="Arial" w:cs="Arial"/>
          <w:b/>
          <w:b/>
          <w:sz w:val="32"/>
          <w:szCs w:val="32"/>
        </w:rPr>
      </w:pPr>
      <w:r>
        <w:rPr>
          <w:rFonts w:cs="Arial" w:ascii="Arial" w:hAnsi="Arial"/>
          <w:b/>
          <w:sz w:val="32"/>
          <w:szCs w:val="32"/>
        </w:rPr>
        <w:t>Лесников Е. Д.</w:t>
      </w:r>
    </w:p>
    <w:p>
      <w:pPr>
        <w:pStyle w:val="Normal"/>
        <w:widowControl w:val="false"/>
        <w:autoSpaceDE w:val="false"/>
        <w:ind w:firstLine="708"/>
        <w:jc w:val="both"/>
        <w:rPr>
          <w:rFonts w:ascii="Arial" w:hAnsi="Arial" w:cs="Arial"/>
          <w:b/>
          <w:b/>
          <w:sz w:val="40"/>
          <w:szCs w:val="40"/>
        </w:rPr>
      </w:pPr>
      <w:r>
        <w:rPr>
          <w:rFonts w:cs="Arial" w:ascii="Arial" w:hAnsi="Arial"/>
          <w:b/>
          <w:sz w:val="40"/>
          <w:szCs w:val="40"/>
        </w:rPr>
        <w:t>На Смоленской тихо</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ОБ АВТО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суток продолжался бой за наш дом. Я чем мог помогал раненым, заряжал автоматные и пулеметные диски, подносил патроны и гранаты… Неожиданно в провале стены показалась рогатая немецкая каска, затем фигура фашиста, я выпустил из автомата длинную, до последнего патрона очередь. Потом со мной был нервный припадок. Видать, непросто убить, когда тебе 14 лет, даже фаши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 рассказывает о своем детстве Евгений Лесников. В дни Сталинградской битвы он был ранен и контужен. Потом его направили в военно-морскую школу. В 1944 году Евгений вступил в комсомол. Ходил на тральщике на разминирование. Одна мина взорвалась близко к кораблю. Сигнальщика Лесникова контузило второй р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демобилизации вид разрушенных городов подсказал выбор мирной профессии – Лесников стал строителем. Он работал до конца пятидесятых годов. Потом сказалось пережитое в юные годы. Пятнадцать лет он лежит неподви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мсомольский характер, закалка коммуниста даже и в столь немыслимом состоянии вызвали бойца к активной жизни Он надиктовал книжку о предвоенном детстве своих ровесников, которую мы и предлагаем на суд читате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Л 50 На Смоленской тихо. Повесть. Волгоград, Ниж. – Волж. кн. изд-во, 197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96 с. с и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втор книги, бывший военный моряк, потом строитель, написал повесть о довоенном детстве. Она привлекает острым сюжетом, озорными мальчишескими характерами, достоверным изображением сложного мира взросл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ТАЙНИК КУПЦА ПРОХОР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лимовы переезжали на Смоленскую улицу в новую квартиру. Екатерина Николаевна вечером постирала белье, а утром оно было серым от пыли. Складывая белье в таз, она ругала царицынский дождь, как здесь называли пыльные бури, а заодно ругала мужа Максима Максимовича, который ушел за машиной и как в воду канул. Вещи были собраны и уложены еще вчера, делать было нечего, и Екатерина Николаевна покрикивала на всех, кто попадался на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Первым понял настроение хозяйки Рекс. Он выбежал за дверь и забился под крыльцо. Даже в самую сильную жару земля под крыльцом была влажной, и он любил лежать здесь и наблюдать за тем, что делается во дворе. Вслед за Рексом улизнул и Димка. В дальнем конце двора стал запускать «монаха»*. </w:t>
      </w:r>
    </w:p>
    <w:p>
      <w:pPr>
        <w:pStyle w:val="Normal"/>
        <w:widowControl w:val="false"/>
        <w:autoSpaceDE w:val="false"/>
        <w:ind w:firstLine="708"/>
        <w:jc w:val="both"/>
        <w:rPr>
          <w:rFonts w:ascii="Arial" w:hAnsi="Arial" w:cs="Arial"/>
          <w:sz w:val="28"/>
          <w:szCs w:val="28"/>
        </w:rPr>
      </w:pPr>
      <w:r>
        <w:rPr>
          <w:rFonts w:cs="Arial" w:ascii="Arial" w:hAnsi="Arial"/>
          <w:b/>
          <w:i/>
        </w:rPr>
        <w:t>* «монах» – бескаркасный бумажный змей.</w:t>
      </w:r>
    </w:p>
    <w:p>
      <w:pPr>
        <w:pStyle w:val="Normal"/>
        <w:widowControl w:val="false"/>
        <w:autoSpaceDE w:val="false"/>
        <w:ind w:firstLine="708"/>
        <w:jc w:val="both"/>
        <w:rPr>
          <w:rFonts w:ascii="Arial" w:hAnsi="Arial" w:cs="Arial"/>
          <w:sz w:val="28"/>
          <w:szCs w:val="28"/>
        </w:rPr>
      </w:pPr>
      <w:r>
        <w:rPr>
          <w:rFonts w:cs="Arial" w:ascii="Arial" w:hAnsi="Arial"/>
          <w:sz w:val="28"/>
          <w:szCs w:val="28"/>
        </w:rPr>
        <w:t>Подхваченный ветром, «монах» рывками поднимался, до звона натягивая нитку, и неожиданно, клюнув носом, падал, запутавшись хвостом в траве, бился о зем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крыльцо вышел Шурка. Посмотрев из-под руки на бледное за пыльным маревом солнце, подошел к Димке. Придавив босой ногой трепыхавшегося в траве «монаха», Шурка лениво протя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и отца поищи, мать велела. – И сообщил будто о чем-то радостном: – Ух и сердитая она сегод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вышел за калитку, огляделся. Небольшие домики и мазанки, ютившиеся на косогоре, жались друг  к другу, словно защищаясь от ветра. В переулке не было ни души, все спрятались от палящего солнца и пыльной бури. Даже многочисленное собачье племя притаилось в будках. Димка побежал вниз по переул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екс хотел было увязаться за Димкой, но Екатерина Николаевна прикрикнула на него, и он снова укрылся под крыльц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прибежал, когда машина уже выезжала со двора. Максим Максимович и Шурка втащили его в кузов. Димка посмотрел на дом, который они покидали, на тетю Полю, на сидевшего рядом с ней Рекса, и ему стало жаль уезжать. Здесь было тесно, но зато весело. Особенно по вечерам, когда все были в сборе и играли в лото или читали вслух смешные рассказы Михаила Зощенко. «Теперь ничего этого не будет», – с горечью подума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шина остановилась около старинного двухэтажного дома из красного кирпича. Парадная дверь оказалась незапертой. Екатерина Николаевна растерянно посмотрела на Максима Максимовича. Он первым прошел в кварти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углу гостиной на табурете стоял худощавый мужчина в парусиновом костюме и ярко-желтых щегольских ботинках. У него были гладко зачесанные черные волосы, галстук-бабочка под накрахмаленным воротником.</w:t>
      </w:r>
    </w:p>
    <w:p>
      <w:pPr>
        <w:pStyle w:val="Normal"/>
        <w:widowControl w:val="false"/>
        <w:autoSpaceDE w:val="false"/>
        <w:ind w:firstLine="708"/>
        <w:jc w:val="both"/>
        <w:rPr>
          <w:rFonts w:ascii="Arial" w:hAnsi="Arial" w:cs="Arial"/>
          <w:sz w:val="28"/>
          <w:szCs w:val="28"/>
        </w:rPr>
      </w:pPr>
      <w:r>
        <w:rPr/>
        <w:drawing>
          <wp:inline distT="0" distB="0" distL="0" distR="0">
            <wp:extent cx="1666875" cy="5372735"/>
            <wp:effectExtent l="0" t="0" r="0" b="0"/>
            <wp:docPr id="1" name="im_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__1" descr=""/>
                    <pic:cNvPicPr>
                      <a:picLocks noChangeAspect="1" noChangeArrowheads="1"/>
                    </pic:cNvPicPr>
                  </pic:nvPicPr>
                  <pic:blipFill>
                    <a:blip r:embed="rId2"/>
                    <a:srcRect l="-22" t="-7" r="-22" b="-7"/>
                    <a:stretch>
                      <a:fillRect/>
                    </a:stretch>
                  </pic:blipFill>
                  <pic:spPr bwMode="auto">
                    <a:xfrm>
                      <a:off x="0" y="0"/>
                      <a:ext cx="1666875" cy="5372735"/>
                    </a:xfrm>
                    <a:prstGeom prst="rect">
                      <a:avLst/>
                    </a:prstGeom>
                  </pic:spPr>
                </pic:pic>
              </a:graphicData>
            </a:graphic>
          </wp:inline>
        </w:drawing>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что здесь делаете? – спросил Максим Максимови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рдон, с кем имею честь? – мужчина глянул на плотного, широкоплечего Максима Максимовича и спрыгнул с табурет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катерина Николаевна возмути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хозяйка квартиры, а это мой муж.</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хозяева? – мужчина строго посмотрел на нее. – А я работник домоуправления, осматривал квартиру. –  Он помахал листом бумаги. – Вот акт. Квартира в идеальном порядке, и вы должны его поддерживать. – Уходя бросил: – Мы будем контролир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приятный тип! – Екатерина Николаевна захлопнула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не стоит из-за него расстраиваться, – сказал Шурка. – Лучше посмотрим квартир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вая квартира нравилась Екатерине Николаевне, и она с удовольствием стала осматривать ее. Начали с гостиной – большой квадратной комнаты с тремя окнами на улицу и двумя на веранду. Стены украшал вычурный лепной карниз. Углы его венчали лукавые рожицы амуров. Скосив застывшие глаза на швейцарскую печь, облицованную цветными изразцами, они, похоже, сколько-то недоумевали: зачем их втиснули в эту чуждую им обстановку? С потолка из переплетенных цепей смотрел Прометей. Широкое, скуластое лицо, искаженное страдальческой гримасой, было явно не в ладу с формами барокко и смахивало на лицо казачьего атамана. Максим Максимович заметил, что титан страдает не от вечных мук, на какие обречен разгневанными богами, а от отвращения к позеленевшему медному крючку, что держит в зубах по прихоти купца, строившего дом. На крючок в былые времена вешали лампу – «молнию»; теперь его обвивал провод электрической лампоч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з гостиной – дверь в комнату, отведенную Димке. Комната небольшая, с двумя окнами на улицу. Третья, совсем маленькая комнатка с узким окном во двор, напоминала монашескую келью. Тесная и неудобная прихожая дополнялась просторным коридором с «итальян- ским» окном во всю стену, выходившим во двор, и вторым окном – на ул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парадной двери вела деревянная лестница с резными перилами. Был и черный ход – под лестницей через темную комнату. Под ее полом – погреб с тяжелой крышкой и массивным медным кольцом вместо ручки. Двери запирались толстыми крюч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м доме все было добротно, прочно и надежно. Максим Максимович же назвал это сочетанием безвкусицы и пошлости с примесью мещанства. Екатерине Николаевне квартира нравилась, особенно ее светлые комнаты с затейливой вязью карнизов и белизной стен. Она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так никогда не жил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Шурка и шофер помогли втащить наверх вещи и распрощались. Осталось немного: расставить все по местам. Но это оказалось не так-то просто. Начали с Димкиной комнаты. Он хотел спать у окна, а Екатерина Николаевна об этом не желала слышать. Максим Максимович вступился за Дим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едь второй эта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будет он спать у ок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катерине Николаевне было неловко объяснять причины своих страхов, ибо шли они от некоего суеверия. Еще давно, когда Димке было пять лет, оставив его спящего, она ненадолго отлучилась. Он, проснувшись, испугался тишины пустого дома, разбил оконное стекло и в ночной рубашке, босиком, побежал разыскивать ее. Зима была холодная, Димка сильно простудился и почти месяц пролежал в горячке. Только мать знала, что она пережила у его постел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мка снял абажур и вынес на веранду. Когда он вернулся, Максим Максимович и Екатерина Николаевна спорили из-за маленькой комнаты. Максим Максимович хотел сделать в ней рабочий кабинет, а Екатерина Николаевна облюбовала ее для своих нужд.</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ватит спорить, а то мы до утра не управимся, – сказала она и распорядилась: – Несите сундук в Димкину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ксим Максимович не двинулся с ме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има, бери, – Екатерина Николаевна взялась за ручку сундука. Максим Максимович подмигнул Димке; тот сел на сунду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что, бунт? – спросила Екатерина Николаев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тавь мою кровать к окну. Отдай папе комнату, – пристукивая ладонями по крышке сундука, потребова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х вы, мучители, убирайтесь отсюда! – Екатерина Николаевна выпроводила их в прихожую и закрыла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ксим Максимович заглянул в маленькую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ий бы кабинет здесь получ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ий, – подтвердил Димка и, покосившись на закрытую дверь, из-за которой доносился шум передвигаемых вещей, сказал: – Давай займем эту комнату, пока мама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адет нам за самоуправ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ойся, не попадет. Это она так, для виду руг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ильно, – решился Максим Максимович. – И нас большинство к тому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внесли в комнату письменный стол и кушетку. Максим Максимович оглядел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для книжного шкафа место осталось. На стол поставим лампу с зеленым абажуром, и будет замечате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а комната была маленькая и потому уютная. Ее окно выходило во двор. Куст сирени легонько постукивал в него, как бы приглашая: посмотри, как вокруг хорошо! Максим Максимович распахнул окно. Во дворе была тишина, только верхушки кленов раскачивались, напоминая о пыльной буре. Стены дома и флигеля и высокий забор надежно защищали двор от ветра. Около флигеля тоже росли кусты сирени, а между ними, под окнами, была разбита клумба. Вдоль веранды, увитой диким виноградом, выстроились клены. Сирень и клены, словно зеленый забор, отгораживали флигель от остальной части двора. Пахло мятой и цвет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мнату заглянула Екатерина Николаев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правились, голубчики, распорядились! – голос звучал строго, а глаза смеялись. Димка понял, что она совсем не серд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 *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вел Нулин, по прозвищу Пашка Нуль, имел веские причины побывать в квартире, которую заняли Климовы. Когда-то этот дом принадлежал купцу Прохорову. В революцию Прохоровы бежали из Царицына. А недавно Прохоров-младший появился. Рассказал Паш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аша, – дворянин, и вместе с тем, как я узнал, э-э-э… умеете проникать в чужие квартиры. Мой папаша кое-что припрятал в старом доме. Так, пустячки. Ценные для семьи бумажки, записки. Помогите их добыть, и получите вознаграждени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рохорова - бывшего офицера-деникинца и карателя – опознали на улице и арестовали. Но не его судьба волновала Пашку. Судьба тайника в доме купца волновала. Случай найти его представился: одни жильцы выехали, вторые не въехали. Придумав на случай назваться управдомом, Пашка вошел в пустую квартиру. Управдомом он назвался, а тайник найти не успел. А был уверен – ценности в нем не только семейные. Купцы не отличались сентиментальностью и вряд ли стали бы искать фотографии, письма и прочий взд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Всю ночь не мог уснуть Пашка после своей неудачи. В комнате было душно, и Пашка вышел на улицу. Воробьи, истомившиеся за время пыльной бури, встретили оголтелым чириканьем. Утро было светлое, радостное, и только запыленные окна и листья напоминали о вче- рашней буре. Пашка, занятый своими мыслями, бесцельно бродил по улицам и не заметил, как очутился перед домом Климовых. Хлопнула дверь, и на улицу вышел Максим Максимович. Пашка подождал, когда он скроется за углом, подошел к двери и, чуть приоткрыв ее, прислушался. Наверху кто-то беззаботно напевал: «Все хорошо, прекрасная маркиза, все хорошо, все хорошо…» На лестнице послышались легкие шаги, Пашка отскочил от двери и спрятался за угол флигеля. Вышла Екатерина Николаевна, невысокая, ладная, в светлой шелковой кофточке и серой юбке. Закрыв дверь на цепочку, она поправила темные волосы и прошла мимо Пашки.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ты и в самом деле прекрасная маркиза, – подумал Пашка, – ну пой, что у тебя все хорошо, марки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глядев улицу, Пашка вошел в коридор, запер дверь на крючок и бегом поднялся по лестнице. Вот она, заветная дверь, за которой где-то спрятано Пашкино будущее счастье. Пашка потянул дверь, но ее крепко держали два замка – простой внутренний и английский. Инструментов открывать замки при Пашке не было, и он беспомощно оглянулся, не зная, что предпринять: видно, сказалась бессонная ночь. Вдруг он вздрогнул и насторожился. Ему показалось, что во дворе кто-то есть. Пашка выглянул в окно веранды. Никого… Вернулся в прихожую, еще раз осмотрел зам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м доме, на первом этаже, жила его давняя знакомая – Юлька-воровка. Юльки дома не оказалось. «Что, если она сегодня не придет?» – с беспокойством подумал он, зная, что если Юлька загуляла, то может не появиться дома несколько д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нако он сел во дворе на скамейку, твердо решив дождаться Юль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 *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лька совершала утренний обход базара. Иногда она останавливалась и копалась в овощах и фруктах. Покупатели подозрительно косились на нее, спешили отойти. Многие торговки уже знали Юльку-воровку и при ее приближении молча двигали к краю прилавка огурец, помидор, свеклу, картошку… Юлька принимала все, а торговки не хотели с ней связываться: она могла поднять скандал и надолго отпугнуть покупател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хаживаясь между рядами, Юлька небрежно смахивала дары торговок в объемистый зембель. Юлька любила потолкаться в толпе покупателей, подразнить торговок, но зембель быстро затяжелел, и она вышла с базара. В своем дворе увидела Пашку. Это встревожило: он приходил только по делу. А уж она-то знала, какие у Пашки дела! Юлька попятилась, но Пашка уже приветливо помахал ей. Любезно раскланявшись, кивнул на земб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куш отхват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шел ты! – огрызнулась Юлька, стараясь прошмыгнуть в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к вам разговор, Юлия Даниловна, – Пашка отвернул полу пиджака и показал бутыл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Пашенька, пойдем, – засуетилась подобревшая Юль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 того дня, как Пашка был здесь в последний раз, в комнате Юльки ничего не изменилось: старый сундук, топчан, на нем тряпье, прикрытое серым байковым одеялом, вместо подушки – стеганая фуфайка. Посреди комнаты – стол с неприбранной посу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здесь уютно, Юлия Даниловна, – окинув беглым взглядом комнату, оценил Пашка. – Знаете, такой живописный беспорядок, как в мастерской художника, – продолжал он и, как бы между прочим, спросил: – У вас, кажется, новые соседи появились? Вы их вид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е соседи? Первый раз слышу! – соврала Юлька, присматриваясь к Пашке и не понимая, куда делись его наглая самоуверенность и откровенное презрение, с которым он всегда относился к ней. «Что-то ты, Пашенька, очень вежливый сегодня. Видать, крепко я тебе нужна». Накрыв кое-как стол, спросила напрям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 прише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Взбодритесь сначала, Юлия Даниловна. Они выпили вина, и Пашка стал объяснять: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бы все-таки познакомиться с твоими новыми соседями. Одному наносить им визит нелов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ало быть, не с соседями, а с их квартирой. Знакомиться будешь ты, а мое дело смотреть, чтобы никто не помешал знакомст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шка зааплодиро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Юлия Даниловна! Вы – гени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арадная дверь в квартиру Климовых по-прежнему была не заперта. Пропустив Юльку вперед, Пашка оставил ее у двери, прошел в темную комнату и, убедившись, что дверь во двор заперта, вернулся к Юльке. Они поднялись наверх. Юлька осмотрела дверь, вынула из волос шпильку и сунула в прорезь английского замка. Он, тихо щелкнув, открылся. Внутренний замок открыть было нечем. Осмотрев прихожую, Юлька вышла на веранду и, увидев на веревке белье, сдернула пару рубашек. Объясн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бы не пересохл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рось! – Пашка вырвал у нее рубашки и швырнул их на веревку. – Ты зачем пришла? Стой у окна, следи за улицей.</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Но вблизи окна был какой-то шкаф. Едва Пашка пригнулся к скважине, пытаясь понять, как открыть проклятый замок, как Юлька заглянула в шкаф. Из него, гремя, выкатилась кастрю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ише ты! – зашипел Пашка и ткнул Юльку кулаком в бок. Она потеряла равновесие и, падая, уцепилась за шкаф. Шкаф покачнулся, с полок посыпались горшки, банки и наперегонки покатились по лестн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х ты, жертва коллективизации! – Пашка пнул испуганно таращившую на него глаза Юль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 *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мка проснулся от чувства неясной тревоги. Приоткрыл глаза, осмотрелся. Яркое солнце заглядывало в комнату. В его лучах, медленно кружась, плавали пылинки. Солнечные зайчики мирно лежали на полу. «Наверно, боязно оттого, что на новом месте», – подумал Димка и стал одеваться. Но тут ему показалось, что в коридоре кто-то ходит. Он прислушался. За дверью что-то загремело. «Отец Рекса привел!» – обрадовался Димка и, выбежав в прихожую, замер. Рядом со шкафом и битой посудой стояли незнакомые женщина и мужчина. Оба воззрились на Димку почти в испуге. Первым опомнился мужчина. Спросил елейным голосом, как иные взрослые говорят с совсем уж маленьки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один, мальч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 этом он так осклабился, что Димка враз понял: очень недобрый гость перед ним, и испугался. Испуг скрыть не смог, и «гость», поняв, что мальчишка один, стремительно шагнул к н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ОБРАЗОВАННЫЙ РЕК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аксим Максимович пришел на старую квартиру. Хотел – взять Рекса и сразу идти домой, но Полина Ивановна усадила пить чай. Угощая его, она расспрашивала о новой квартире. Максим Максимович выпил чаю, ответил на все вопросы, выслушал все советы, а когда собрался уходить, Полина Ивановна вдруг вспомнила о каких-то вещах, забытых при переез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нет, мне некогда, – запротестовал он, – как-нибудь в следующий р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Максим Максимович вышел в переулок, собаки, скучающие в тени домов, бросились было его облаять, но, увидев Рекса, скрылись за заборами своих дворов и залились лаем оттуда. Рекс, как и подобает породистому псу, шел рядом с Максимом Максимовичем, не обращая внимания на дворняг, чья участь в том и состоит, чтобы облаивать прохожих из подворот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коло Астраханского моста Рекс свернул к Царице. Максим Максимович дернул за поводок и хотел идти дальше, но Рекс, повизгивая, тянул к во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паться захотел? – недовольный задержкой, спросил Максим Максимови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екс завилял хвостом и заюлил у ног хозяина на брюх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х и разбаловал тебя Димка, – Максим Максимович погрозил Рексу пальцем. Посмотрел на палящее солнце, вытер платком лоб и соглас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да уж ладно, купайся, негодник ты эта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 *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Пашка устремился к Димке, тот, шустрый мальчонка, отпрянул, захлопнул дверь и защелкнул задвижку. В тот же миг дверь рванули, задергали… Задвижка с каждым рывком могла сорваться. Димка прижал ее рукой, снял с гвоздя запасной ключ и заперся на замок. Удары в дверь прекратились. Димка затаился, прислушиваясь. Из прихожей доносились возня и прерывистое дыхани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мка понимал, что те, за дверью, снова попытаются открыть ее. Он заметался по комнате, подбежал к окну, высунулся, но на улице не было ни души. «Попал как в мышеловку, – подумал Димка, – откроют дверь, бежать будет некуда. Разве только по карнизу?» Он влез на подоконник и в нерешительности остановился. «А что скажет мать, когда узнает?» Дверь снова задрожала под градом ударов. Раздумывать было некогда, Димка спустился на карниз и осторожно двинулся к водосточной трубе. Пока держался за подоконник, передвигаться было легче, а когда выпустил его край, показалось, что карниз стал уже, а пальцы, цеплявшиеся за выступы в стене, вот-вот сорвутся. Добравшись до водосточной трубы, прижался к стене и, немного передохнув, спу –стился вниз, перебежал улицу, свернул за угол и помчался по Нижегородской. Тут его окликнул Максим Максимович. Димка бросился к н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рей до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ксим Максимович и Рекс сразу поняли, что произошло нечто из ряда вон выходящее, и все трое без лишних слов понеслись к д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ридоре было как после погрома: у порога парадной двери лежали старые кастрюли, лестница была усыпана битым стеклом и черепками. Максим Максимович вынул ключи и прошел в прихожую. Дверь в квартиру оказалась запертой изнутри. Он постучал в дверь и крик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там? Открыв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м никого нет, – сказал Димка. – Это я запер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же ты очутился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окно. Я сейчас… – Димка побежал вниз. Максим Максимович поймал его, когда он начал взбираться по водосточной тру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оп, ты свое сделал. – Он осмотрел стену, потрогал трубу. – Да тут свободно можно свернуть ше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ксим Максимович взобрался по водосточной трубе на карниз, прижимаясь к стене, прошел к окну, взялся за край подоконника и, напружинившись, прыгнул в комнату. «Все ж ловкий папка!» – с гордостью подумал Димка и вернулся в 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ксим Максимович вышел на веранду, повертел в руках кастрюлю и положил в шкаф.</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йму, зачем лезли? Если хотели обворовать, то к чему этот пог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т лез, из домоуправления, который вчера у нас был, – сообщи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е ошиб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Он был в другом костюме, а ботинки те же, что и вчера, – желтые… С ним еще тетенька была. Ее я не успел рассмотр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ботник домоуправления… Странно. Ну что ж, это нетрудно проверить, – Максим Максимович еще раз осмотрел веранду и лестн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предлож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Рекса по следу пусти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нас же ничего не пропало, и ничего мы никому не докажем. Нам же и попадет, если Рекс кого-то укусит. Ну, мне пора, а ты наведи порядок и ничего не бойся. Ты теперь с Рексом, и жулики сюда не суну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я не пугался, – обиделся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ну, герой, – Максим Максимович хлопнул его по плечу. – Смотри, маме об этом ни слова. А то начнет пережи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бирая в ведро битое стекло и черепки, Димка думал: «Почему, когда остаешься один, то страшно, а если с кем-нибудь вдвоем – с отцом или даже с Рексом, – ни капельки? Может быть, я трус? Павлик Морозов не побоялся кулаков, а я каких-то жуликов испугался. Ну я теперь тоже не буду боя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вошел в темную комнату и закрыл за собой дверь. «Совсем не страшно, – он сел на пол. – Вот буду сидеть здесь хоть целый час, и не испуга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ерь скрипнула, вошел Рекс, ткнул Димку мокрым носом в ще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кс, видишь, я совсем не боюсь! – похвастал Димка и приказал: – Неси намордник, пойдем ведро вынос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екс выбежал и тут же вернулся с намордником в зуб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 двора дом казался низким, приземистым, будто вросшим в землю, и походил на крепость. Высокие заборы, отделяющие двор от Смоленской и Нижегородской улиц, и мрачная стена старой школы с узкими окнами на втором этаже, замыкающая двор, тоже напоминали крепостные стены. Этот «средневековый» вид нарушал только низкий заборчик из штакетника, отделяющий двор от школы. Как опытный военачальник, закаленный в уличных драках, Димка сразу определил: здесь уязвимое место. Увидев в дальнем углу двора кучу кирпича, он решил укрепить слабый участок. Начертив на земле план будущего бастиона, Димка стал возводить стены. Рекс сначала заинтересовался его работой, но вскоре ему это наскучило и он убежал за сара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мка работал c увлечением, и крепостная стена быстро росла. Пришло время делать бойницы, он побежал в сарай за дощечками для перемычек.</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гда Димка вышел из сарая с охапкой дощечек, то увидел: строительство порушено. По рассыпанным кирпичам топтался рыжий мальчишка. Димка бросился к диверсанту. Тот ловко увернулся и, выдернув у него дощечку, ударил по голове. Остальные дощечки с шумом посыпались у Димки из рук. Рыжий снова замахнулся. Димка зажмурился и услышал дикий вопль противника. Открыв глаза, он увидел рыжего, лежавшего навзничь с округлившимися от ужаса глазами, и грозно рычавшего над ним Рекса. Димка схватил пса за ошейник и попытался оттащить. Но рассвирепевший Рекс остервенело рвался к перепуганному насмерть рыжему. Опомнившись, Димка скомандо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кс, ф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мандам Рекс подчинялся. Битва окончилась. Рыжий, сидя на земле, тихонько всхлипывал. Димке даже стало жалко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но? – спроси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но, больно, – передразнил рыжий. – На тебя бы такая страсть прыгнула! – успокоившись, спросил: – Тебя как з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еня – Васькой. Мы живем в старой шко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 двор вошла женщина лет сорока в ситцевом платье и чувяках на босу ногу. У нее было узкое лицо с маленькими, беспокойно бегающими глазами и горбатым носом над толстыми губ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мотри, Юлька-воровка. Опять выпила, – показал Васька и крикнул: – Тетя Юля, как 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лька – воровка остановилась, сипло ответ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артово, рыж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смотри, – удивился Димка. – Я тоже, как увидел тебя, то сразу подумал: вот рыж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лька – воровка, покачиваясь, подош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ы, чернявый, где я тебя ви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тя Юля, он первый раз во двор вышел, – сказал Васька. – Где же вы могли его вид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может быть. – Она присела у забора и запела:</w:t>
      </w:r>
    </w:p>
    <w:p>
      <w:pPr>
        <w:pStyle w:val="Normal"/>
        <w:widowControl w:val="false"/>
        <w:autoSpaceDE w:val="false"/>
        <w:ind w:firstLine="708"/>
        <w:jc w:val="both"/>
        <w:rPr>
          <w:rFonts w:ascii="Arial" w:hAnsi="Arial" w:cs="Arial"/>
          <w:i/>
          <w:i/>
          <w:sz w:val="28"/>
          <w:szCs w:val="28"/>
        </w:rPr>
      </w:pPr>
      <w:r>
        <w:rPr>
          <w:rFonts w:cs="Arial" w:ascii="Arial" w:hAnsi="Arial"/>
          <w:sz w:val="28"/>
          <w:szCs w:val="28"/>
        </w:rPr>
        <w:t>    </w:t>
      </w:r>
      <w:r>
        <w:rPr>
          <w:rFonts w:cs="Arial" w:ascii="Arial" w:hAnsi="Arial"/>
          <w:i/>
          <w:sz w:val="28"/>
          <w:szCs w:val="28"/>
        </w:rPr>
        <w:t xml:space="preserve">Фонарь качается, мильтон ругается, </w:t>
      </w:r>
    </w:p>
    <w:p>
      <w:pPr>
        <w:pStyle w:val="Normal"/>
        <w:widowControl w:val="false"/>
        <w:autoSpaceDE w:val="false"/>
        <w:ind w:firstLine="708"/>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xml:space="preserve">Фонарь качается на ветру. </w:t>
      </w:r>
    </w:p>
    <w:p>
      <w:pPr>
        <w:pStyle w:val="Normal"/>
        <w:widowControl w:val="false"/>
        <w:autoSpaceDE w:val="false"/>
        <w:ind w:firstLine="708"/>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xml:space="preserve">А я несчастная, торговка частная, </w:t>
      </w:r>
    </w:p>
    <w:p>
      <w:pPr>
        <w:pStyle w:val="Normal"/>
        <w:widowControl w:val="false"/>
        <w:autoSpaceDE w:val="false"/>
        <w:ind w:firstLine="708"/>
        <w:jc w:val="both"/>
        <w:rPr/>
      </w:pPr>
      <w:r>
        <w:rPr>
          <w:rFonts w:eastAsia="Arial" w:cs="Arial" w:ascii="Arial" w:hAnsi="Arial"/>
          <w:i/>
          <w:sz w:val="28"/>
          <w:szCs w:val="28"/>
        </w:rPr>
        <w:t xml:space="preserve">    </w:t>
      </w:r>
      <w:r>
        <w:rPr>
          <w:rFonts w:cs="Arial" w:ascii="Arial" w:hAnsi="Arial"/>
          <w:i/>
          <w:sz w:val="28"/>
          <w:szCs w:val="28"/>
        </w:rPr>
        <w:t>Стою и бублики я прод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провел по лицу ладонью,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ська, а тебе нравится эта пес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 что Юлька-воровка поет. Васька отв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нравятся «Тачанка», «Каховка» и про конницу Буден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е эти песни тоже нравились, и он уже готов был разоткровенничаться, но сдержался и спросил ещ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тебя отец где работает? – Димка не раз слыхал от отца: «соцпроисхождение человека знать ва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а ответил простодуш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есарь в деп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улыбнулся своей подозрительности: вихрастый, задиристый Васька в полинявших от бесчисленных стирок рубашке и штанах, босой к тому же, никак. не мог походить на кулацкого или буржуйского сынка. И Димка стал рассказывать Ваське о себе, как самому лучшему дру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лька, дремавшая у забора, очнулась, спросил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 чем поете, чиж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мне кино рассказывает, тетя Юля, – сказал Васька и подмигнул Дим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ино… – пробормотала Юлька и снова прикрыла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кажи, кто такая Юлька-воровка и почему ее так зовут, – попроси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екулянтка. Селедкой спекулирует. И что под руку подвернется, то и укра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селедкой? – удивился Димка. – Ее же в магазине пол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а объясн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том и дело, что полно. Юлька берет в магазине самую дешевую селедку, смажет ее постным маслом, чтобы казалась жирней, и на вокзал. Курортники и командировочные вечно торопятся и хватают все подряд. А тут Юлька: «Кому селедочки? Залом каспийский, иваси…» Они не соображают, что иваси ловят на Тихом океане, а на Волге ею и не пахнет. Спросят иваси, Юлька сует им селедку заржавленную, а сдерет раз в пять дороже. Спросят залом – опять сунет селедку такую же. Поезд уйдет, пусть потом разбираются. А ты говоришь, что в магазине пол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а помолчал, потом прогово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йму, куда мог деться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ой Миш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ружок мой, – Васька улыбнулся. – Он здесь недалеко живет. Айда к н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мать с работы придет. Пойдем лучше к на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 xml:space="preserve">Тут с высоты балкона раздался женский голос: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асилий, ты опять привел в наш двор какого-то хулиг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балконе стояла высокая, худая женщина в черном платье с широкими рукавами. Ветхий, с прогнившими досками балкон был подперт двумя столбами. Юлька сразу стряхнула дремо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кричишь, карга колченогая?! Людям покоя не д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Эмилия Наумовна, – сказал Васька про женщину на балконе, – сейчас начнется представ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лька проворно устремилась к балк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ебя вытряхну из твоего гнезда! – Она стала раскачивать подпиравший балкон столб. Балкон заскрипел, из прогнивших досок посыпалась трух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ева, эта пьяница нам балкон сломает! – закричала Змилия Наумовна. – Позвони в милиц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дверь выглянул худой мальчик с бледным, болезненным лиц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ма, не надо. Пойд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 двор вошла Екатерина Николаевна, схватила Юльку за плеч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 делаете? Прекрат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катерину Николаевну Юлька почему-то испугалась и быстренько ретировалась в свою квартиру. Димка похвастался Вась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я мать ничего не боится. Васька сказал друг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з Юльки ваш бы двор был скучный. А с ней – веселей, чем в цир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ПРОИСКИ ЮЛЬКИ-ВОРОВ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надел Рексу намордник и пристегнул к ошейнику повод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гул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екс зарычал и рванулся к черному ходу. Димка оглянулся. В дырку от выпавшего сучка кто-то заглядывал. Димка сбежал пр лестнице, выглянул на улицу и заметил Юльку-воровку, юркнувшую во двор. Из ворот школы вышел Васька, увидел Дим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уть не опоздал. Мамка в магазин за хлебом посылала. А ты куда собр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кса надо отвести к ветеринарному врачу. Пойдешь со м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риемной ветеринарного врача ожидали очереди три старушки и сухонький старичок. Старушки сидели вдоль стены, придерживая на коленях корзинки. Из двух корзинок выглядывали круглые кошачьи морды, а из третьей – маленькая собачонка со слезящимися глазами. Одна из старушек, в белом платочке, шамкая беззубым ртом, с жаром шептала своим товарк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не спорьте, милые, и не спорь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ней никто и не думал спорить. Ее подружки, склонившись над своими корзинками, мирно посапывали. Старичок обнимал клетку, накрытую черным плат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видев Рекса, кошки зашипели, собачка визгливо затявкала. Димка направился к двери в кабинет врача. Старушка с собачкой рванулась вперед и загородила дверь. Корзинка накренилась, и перепуганная собачонка шлепнулась на пол. Рекс придавил ее лапой, и она завизжала так, что зазвенело в ушах. Старушка заголосила. Дремавший старичок ошалело вскочил со стула. Клетка выпала из его рук и покатилась. Сидевший в ней попугай, напуганный шумом и падением, закри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р-р-рак… Дур-р-рак… Хам… Лапот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молчи, Деникинец, замолчи… – старичок, запутавшись в платке, никак не мог накрыть им клет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нергичным толчком раскрыв дверь, на пороге появился вра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рш в кабинет! – приказал он ребятам и спросил у старичка: – Ваш уче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ричок накрыл клетку, и попугай, лишенный аудитории, замолчал. Старичок же объясн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не до шуток. Этот говорун у белого офицера получал воспитание. А у меня внучка в школу хо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родственники есть? – спросил вра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вы и подарите его кому-нибудь из них, пусть развлекается. Я же, скажу откровенно, отучить попугая болтать, что не нужно, не смогу. Как в песне поется: «Бессильно тут наше искус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ениальное поистине просто! – воскликнул старичок, подхватил клетку и поспешил поскорее осчастливить кого-нибудь из своих ближн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рач, улыбаясь, посмотрел ему вслед и открыл дверь кабинета. Васька тоже вошел и с ходу стал трогать всякие флаконы и инструмен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рш в коридор! – врач дал Ваське подзатыльник, сел за стол и, покопавшись в бумагах, спросил: – Как зову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имка, то есть Дмитр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тебя. Соба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кс, – смутившись, ответи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раст? – заполняя карточку, продолжал спрашивать вра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замялся. Он не знал точно, сколько лет Рек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кументы на него есть? Димка потуп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я и знал, – врач поморщился. – Когда ведешь собаку на прием, нужно брать документы. Показывай, что у него бол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рач долго и внимательно осматривал Рекса.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за этого не стоило приходить. Смажешь касторовым маслом, и все пройдет. – Провожая Димку к двери, он добавил: – Да береги собаку. Хороший у тебя пес, за таких государство валютой платил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алютой? – не понял Дим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от так. После гражданской войны у нас не было служебных собак, и приходилось покупать их в Германии и Дании. Теперь я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кив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вышли за ворота ветеринарной лечебницы, Димка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ська, ты знаешь, что такое валюта? Врач говорит, что таких собак, как Рекс, покупают в Германии, и не за деньги, а за какую-то валю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е-то ч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просто спросил, что такое валюта. Я думал, ты зн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привязался с этой валютой? – вскипел Васька. – Нужна она мне, как Рексу нюхательный таб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верно, злится, что врач дал по шее», – подумал Димка, а Васька, показав на высокого, загорелого мальчишку в синих хлопчатобумажных штанах и красной майке, что шел по другой стороне улицы, крик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шка, иди 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подошел, спросил у Вась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ты ходишь? Два раза был у тебя… – он пригладил непослушный светло-русый хохолок, топорщившийся на макушке, и изучающе посмотрел на Дим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познакомься с Димкой. Он теперь здесь жи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шли к нам, – предложил Димка. – Скоро отец придет, может, пойдем на Волгу рыбу лов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и Васька согласились. Димка открыл парадную дверь и провел их под лестницу, где хранились сетки, бредень, складные бамбуковые удилища и еще много разных предметов, необходимых в рыбацком деле, при виде которых у Мишки и Васьки разгорелись глаз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мка взял бредень, понес на веранду, чтобы проверить его к приходу отца. Вдруг Рекс зарычал и бросился к двери. Димка выглянул в ок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ыстрей сюда! – закричал Димка. – Смотрите, – он показал на переходившую улицу Юльку. – Она опять к нам в дверь подглядыв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оило из-за этого крик поднимать, – рассердился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же как дурак схватился, – поддержал Мишку Васька. – Думал, правда что-нибудь случилось. А он Юльку увидел и орет, как реза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то вы не понимаете, – обиделся Димка. – У нас тут такое было!… – Он рассказал о вторжении в квартиру «управдома» и какой-то женщины. – Я тогда знаешь как напугался? У него морда злая стала, я насилу успел дверь перед ним захлопнуть. А тетку ту с перепугу и вовсе не разглядел. А теперь уверен – то Юлька-воровка бы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ядька какой из с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сики. И ботинки желт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н что! – оживился Васька. – Он такой же управдом, как я архимандрит. Это Пашка Нуль, ворюга и мошен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же он не в тюрь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йман – не вор. Но тоже точно: сколько вор ни воруй, все равно пойм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предлож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придумать, как Юльку отвадить в дырку подглядывать. Неспроста она это. Чего-то они с Пашкой у вас спереть хотя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думал! – объявил Васька. – Мы ей чернила плесн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азано – сделано. Чернила налили в баночку, баночку поставили в уголок у двер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коре они увидели возвращающуюся во двор Юльку и быстро заняли позицию у двери с выпавшим суч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лька прошла мимо двери и в дырку не заглянула. Другая забота у нее появилась. В очередном вояже по базару она нашла значок. С трудом прочитала буквы на нем: «ГСО», ничего не поняла и остановила проходящую девуш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тов к санитарной обороне», – расшифрова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ак… – что-то обдумывая, пробормотала Юлька. – Значит, готов к санитарной оборо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ссматривая значок, Юлька вспомнила: такие значки были у активисток из Общества Красного Креста, что собирали средства в помощь испанским детям. В то время судьба испанских детей ее не интересовала, и активистки ушли от нее ни с чем, а сейчас у нее возникла мысль: что, если попробовать и ей заняться сбором средств? Юлька в этот раз не брала «дары» у торговок, а только у некоторых сгребала мелочь. Торговки провожали ее недоумевающими взглядами, а когда увидели, что она купила в киоске газеты, и вовсе удиви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ма Юлька поспешно разложила газеты. Про Испанию не вычитала. Вычитала о наводнении в Китае: «После продолжительных ливней река Хуанхэ вышла из берегов и нанесла большой ущерб… Жители нескольких провинций остались без крова и пищи…» Во второй, совсем небольшой заметке говорилось о голоде в Индии – этом постоянном биче многомиллионного нар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лько в мире несчастий! – удивилась Юлька. Ради задуманного она надела свое лучшее платье и приколола значок ГСО. Оглядев себя в зеркало и убедившись, что вид у нее вполне благопристойный, взяла несколько газет и отправилась в райком Красного Кре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ЗАКОЛДОВАННЫЙ ДОМ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Васька и Димка решили сходить в театр юного зрителя. Пришли задолго до начала спектак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нас еще два часа, – сказал Васька. – Махнем в кино на «Снайп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посмотрел на Димку, вырядившегося в костюм из белой рогожки, на высоченные, с колючей проволокой поверху ворота, через которые лежал путь к запасному выходу кинотеатра, поморщ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ве Димка полезет в таком костю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е стало неловко, что Мишка и Васька не попадут из-за него в кино, и он уже хотел сказать, что попробует как-нибудь перелезть, но Мишка внес более безопасное для костюма предлож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шли на Цар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спустились к Астраханскому мосту. Весной, когда Волга разливалась и пополняла Царицу водой, здесь было много мальчишек. Они плавали от берега к берегу, ныряли с Астраханского моста и загорали на прибрежном песк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ишка и Васька прошли к железнодорожному мосту, разделись и бросились в воду. Димка пошел посмотреть, чем занимаются мальчишки на берегу озерца. Один размахнулся и бросил в воду воробья, привязанного за ногу суровой ниткой. Легкие круги, поднятые его падением, еще не коснулись берега, как он вынырнул и отчаянно замолотил крыльями, стараясь удержаться на поверхности. Мальчишки стали лепить комья из мокрого песка и бросать в воробья. Воробей пискнул и скрылся под во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бросился к мальчишкам и сбил одного с ног. Тот вскочил и с криком побежал прочь. Его товарищ, отпустив воробья, вцепился в Дим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и Васька услышали крики и прибежали на помощ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рое на одного?! – взмолился мальчишка. – Сладили, 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льчишку отпустили, воробья спасли, но Димкин костюм безнадежно погиб. Озеленил его о траву Димка в схватке с мальчишкой. Васька предложил свои услу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я его тебе постираю? Я себе штаны стирал, и ничего. Получа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и стирай штаны, а тужурку я сам постираю, – не совсем доверился Димка Вась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ирали на совесть. И отполаскивали, и песком терли, и снова отполаскивали. Первым с задачей справился Димка. Он выжал тужурку и, встряхнув ее, осмотрел: тужурка превратилась в грязно-серую тряп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вот почему она называется Царицей, – рассматривая тужурку, задумчиво проговорил Димка, вспомнив рассказ отца, что Царица – переделанные русскими татарские слова: «ары и су, что значило – желтая в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ры-су, ца-ры-су, ца-ри-ца, – по слогам повторил Дим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аська спросил у Миш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он того… из-за тужурки сво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м ты «того»… Бешеные воды боятся, а он стиркой заним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еще раз осмотрел будто жеваный костю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и сходили в ТЮЗ. Мишка только рукой мах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ой уж теперь ТЮ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к тете Поле, может быть, она что-нибудь сделает? – попроси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ходим, конечно сходим, – сразу же согласились, Васька и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ти Поли дома не оказалось, и Димка повел друзей к низкому, обветшалому домику в глубине двора. Переступив порог, Мишка и Васька остановились, разинув рты от удивления. На стенах были развешаны старинные пистолеты, шпаги и еще какие-то предметы, назначения которых они не знали. На полу стояли ящики разных размеров, разрисованные картинками из восточных сказок. На одном из них, в непринужденных позах, расположились кукл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Вот это Пьеро, – показал Димка на куклу в белом шелковом камзоле с широкими рукавами. –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а взял куклу, восхит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бы Зинке так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хочу к Зинке! – пискнула кукла. – Поставь меня на ме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а от неожиданности вздрогнул и уронил игрушку. Она стукнулась об пол и плаксивым голосом запищ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улиган! Разве здесь мое ме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а обалдел окончательно. Мишка и Димка тоже стояли ошеломленные, не понимая, почему же кукла заговорила. В дверь заглянул Василий Михайлови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ядя Вася, это мы, – сказал Димка. – Я хотел показать Мишке и Ваське, как т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илий Михайлович поднял с пола Пье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папа Вася, – пропищал он. Василий Михайлович погладил его по голов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сталось тебе от ребя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в жизни артиста и не такое быв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ядя Вася, покажите что-нибудь, – попроси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ьбу зрителей мы всегда уважим. Василий Михайлович подошел к ящику, на крышке которого был изображен индус в халате, шароварах, туфлях с загнутыми вверх острыми носами и зеленой чалме с большим изумрудом, испускающим яркие лучи. Он стоял, подняв руки, и смотрел строгими темными глазами.</w:t>
      </w:r>
    </w:p>
    <w:p>
      <w:pPr>
        <w:pStyle w:val="Normal"/>
        <w:widowControl w:val="false"/>
        <w:autoSpaceDE w:val="false"/>
        <w:ind w:firstLine="708"/>
        <w:jc w:val="both"/>
        <w:rPr>
          <w:rFonts w:ascii="Arial" w:hAnsi="Arial" w:cs="Arial"/>
          <w:sz w:val="28"/>
          <w:szCs w:val="28"/>
        </w:rPr>
      </w:pPr>
      <w:r>
        <w:rPr/>
        <w:drawing>
          <wp:inline distT="0" distB="0" distL="0" distR="0">
            <wp:extent cx="1657350" cy="2505710"/>
            <wp:effectExtent l="0" t="0" r="0" b="0"/>
            <wp:docPr id="2" name="im_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__3" descr=""/>
                    <pic:cNvPicPr>
                      <a:picLocks noChangeAspect="1" noChangeArrowheads="1"/>
                    </pic:cNvPicPr>
                  </pic:nvPicPr>
                  <pic:blipFill>
                    <a:blip r:embed="rId3"/>
                    <a:srcRect l="-22" t="-14" r="-22" b="-14"/>
                    <a:stretch>
                      <a:fillRect/>
                    </a:stretch>
                  </pic:blipFill>
                  <pic:spPr bwMode="auto">
                    <a:xfrm>
                      <a:off x="0" y="0"/>
                      <a:ext cx="1657350" cy="2505710"/>
                    </a:xfrm>
                    <a:prstGeom prst="rect">
                      <a:avLst/>
                    </a:prstGeom>
                  </pic:spPr>
                </pic:pic>
              </a:graphicData>
            </a:graphic>
          </wp:inline>
        </w:drawing>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илий Михайлович вынул из ящика пять шариков из пожелтевшей от времени слоновой кости, положил на ладонь, подмигнул ребятам и стал один за другим бросать их в рот. Потом достал из ящика коробку, сунул в рот папиросу, чиркнув спичкой, очертил в воздухе круг и прикурил. Папироса вспыхнула, рассыпая искры, как бенгальский огонь, и исчезла в клубах пламени. Василий Михайлович схватился за голову, испуганно вращая глазами. Ребята видели, что он хочет что-то сказать, но пламя, вырывающееся изо рта, мешало ему. Наконец он догадался, что нужно сделать, и прикрыл рот ладонью. Огонь потух. Василий Михайлович поперхнулся, закашлялся, удивленный чем-то, сунул палец за щеку и стал вытягивать оттуда разноцветную ленту. Она ложилась кольцами у его ног, и казалось, что ей не будет конца. Но когда лента кончилась, он облегченно вздох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заколдованный домик», хоть не заходи сюда: всегда что-нибудь случ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где шарики? – спросил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е шарики? Ах, эти, которые я проглотил! Сейчас поищем… – Василий Михайлович ощупал себя и, огорченно вздохнув, развел руками: – Нет, – потом замер, к чему-то прислушиваясь, и вдруг схватил себя за ухо. – Ага, голубчик, попался! – вынул из уха шарик и тут же – второй. – Теперь посмотрим здесь, – он ощупал второе ухо. – Вот они где, голубчики, – он вынул еще два шарика, положил на ладонь и показал ребятам. –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один! – хором закричали о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больше нет, – развел руками Василий Михайлович. Но тут же к чему-то прислушался, оставил одну ладонь раскрытой. Шарик упал в нее вроде бы с потол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все, – он показал пять шариков и стал ими жонглировать. Они перелетали из одной руки в другую с такой быстротой, что ребята едва успевали следить за ними. Василий Михайлович сделал неловкое движение, шарики упали на пол и, подпрыгивая, раскатились в разные стороны. Ребята бросились искать шарики. Они заглядывали за ящики, излазили на коленках весь пол, но шарики куда-то бесследно исчезли. Василий Михайлович сел на ящик и с улыбкой наблюдал за поис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ядя Вася, вы опять обманываете? – не выдержал наконец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 удивил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асилий Михайлович и встал с ящика. – Хорошо, я сейчас сам посмотрю. – Он поднес к губам сложенные вместе ладони, пошептал что-то в них, потом вскрикнув: – Ал-ап! – взмахнул руками, будто что-то ловил в воздух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ебята как завороженные смотрели на него. Василий Михайлович разжал кулаки, на каждой ладони лежало по шари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поищем остальные, – он подошел к Мишке, сунул руку к нему в карман, вынул шарик и укоризненно покачал головой. Мишка покраснел, а Василий Михайлович уже схватил за ухо Вась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его пятишься? Иди-ка сюда, друж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брал, – Васька завертелся вьюном, пытаясь вырв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это что? – Василий Михайлович вынул у него из кармана шарик и показал Мишке и Димк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стное слово, это не я, – стал оправдываться т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мальчик, на первый раз мы тебе поверим. А где же последний шарик? Кто его спрятал? – Василий Михайлович повернулся к Димк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ите, у меня даже карманов нет, – Димка похлопал себя по бокам. Он был в трусах и в майке, приготовленный к стирке костюм лежал на ящике. Василий Михайлович пристально посмотрел на костюм, попят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сток здесь, – прошептал он и, повернувшись лицом на восток, поднял руки. Постояв так несколько мгновений, он сложил ладони, как мусульманин во время молитвы, и устремил застывший, немигающий взгляд в одну точку. Потом веки его опустились, и он продолжал стоять в той же позе, не подавая признаков жизни. Вдруг ноздри его тонкого носа затрепетали, с шумом втягивая воздух, будто к чему-то принюхиваясь. Вытянув перед собой руки, он шагнул к ящику, взял костюм, тут же отбросил его, вскрик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нь Калиост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го лицо побледнело и скривилось в пугающей улыбке, темные глаза вспыхнули почти дьявольским пламенем, движения стали резкими. Пробежав по комнате, он сорвал со стены пистолет, отбросил крышку ящика, отыскал черную шкатулку, вынул из нее патрон, пошептал над ним и зарядил пистолет. Крикнув что-то непонятное, выстрелил. Комната наполнилась едким дымом. Василий Михайлович отбросил пистолет и схватил костю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 он показал шарик и устало опустился на ящик. Его лоб покрылся крупными каплями пота, а плечи обвисли, как после тяжелой рабо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свернул костюм, сунул под мышку и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ядя Вася, чего вы так испугались, когда сказали про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ише! – Василий Михайлович предостерегающе поднял руку и прошептал: – Здесь об этом говорить нельз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па Вася, берегись! – тонким, пронзительным голосом крикнул Пье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ебята оглянулись…Им показалось, что в затененном углу что-то шевелится, и они, не сговариваясь, бросились за дверь. Во дворе ярко светило солнце. Соседский пес лаял за забором. Кошка, свернувшись калачиком, лежала в тени дома. На крыльце стояла Полина Ивановна. Вокруг все было обыденным, привычным, и страх прошел. Полина Ивановна увидела Димку.</w:t>
      </w:r>
    </w:p>
    <w:p>
      <w:pPr>
        <w:pStyle w:val="Normal"/>
        <w:widowControl w:val="false"/>
        <w:autoSpaceDE w:val="false"/>
        <w:ind w:firstLine="708"/>
        <w:jc w:val="both"/>
        <w:rPr>
          <w:rFonts w:ascii="Arial" w:hAnsi="Arial" w:cs="Arial"/>
          <w:sz w:val="28"/>
          <w:szCs w:val="28"/>
        </w:rPr>
      </w:pPr>
      <w:r>
        <w:rPr/>
        <w:drawing>
          <wp:inline distT="0" distB="0" distL="0" distR="0">
            <wp:extent cx="1685925" cy="5401310"/>
            <wp:effectExtent l="0" t="0" r="0" b="0"/>
            <wp:docPr id="3" name="im_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__4" descr=""/>
                    <pic:cNvPicPr>
                      <a:picLocks noChangeAspect="1" noChangeArrowheads="1"/>
                    </pic:cNvPicPr>
                  </pic:nvPicPr>
                  <pic:blipFill>
                    <a:blip r:embed="rId4"/>
                    <a:srcRect l="-21" t="-7" r="-21" b="-7"/>
                    <a:stretch>
                      <a:fillRect/>
                    </a:stretch>
                  </pic:blipFill>
                  <pic:spPr bwMode="auto">
                    <a:xfrm>
                      <a:off x="0" y="0"/>
                      <a:ext cx="1685925" cy="5401310"/>
                    </a:xfrm>
                    <a:prstGeom prst="rect">
                      <a:avLst/>
                    </a:prstGeom>
                  </pic:spPr>
                </pic:pic>
              </a:graphicData>
            </a:graphic>
          </wp:inline>
        </w:drawing>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имочка! Хорошо, что зашел. А то я никак не соберусь к в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дядя Вася был мастер по части фокусов, то тетя Поля – маг и чародей домашнего хозяйства. Заново отстиранный Димкин костюм на щедром сталинградском солнце высох быстро. Тетя Поля отутюжила его, и Димка готов был скакать до потолка от радости, но… когда надел костюм, всем показалось, что Димка разом вырос: ноги из брюк выглядывали по щиколотку, руки из рукавов – почти по локт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пять нехорошо, –  посочувствовал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мой друзья провожали Димку в глубоком трауре. Родители еще не вернулись с работы, и Васька посовето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ыстренько переодевайся, вешай его в шкаф, и будто он там сам усо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вет показался разумным, и Димка успоко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вым вернулся отец. Димка рас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еперь точно знаю тетку, какая приходила с Пашкой. Это Юлька-воровка, что под нами живет. А Пашка тоже воришка, а не управд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это и сам узнал, –  сообщил отец. – Но он воришка не пойманный. А так – работает весовщико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они снова стали строить предположения по поводу Пашкиной заинтересованности их квартир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ЛЕВИНО ПЕРЕВОСПИТ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увидел сидящего на балконе Леву и решил: «Сейчас я его напугаю». Он взобрался по столбу, подтянулся на перилах и посмотрел на Леву в упор. Худой, с бледным лицом, Лева был совсем не похож на мальчишек, каких зна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умал, это Барсук к нам лезет, – сказал Ле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ой Барсу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га, тебе скажи, а Васька опять бить бу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это Васькино прозвище! – Димка засмеялся. – А ты, значит, его боиш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дерется. – Лева покосился на Димку, отодвинулся и принялся грызть луков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ты его ешь? Он же горь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робуй, – Лева протянул луков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 Димка влез на балкон. – Ты почему не загор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нельзя. У меня легкие слаб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т пришла Юлька-воровка. Она была в голубом маркизетовом платье, через плечо у нее висела зеленая сумка с красным крестом, на ногах – белые босоножки, а волосы завиты. Очень непривычный был у нее вид.</w:t>
      </w:r>
    </w:p>
    <w:p>
      <w:pPr>
        <w:pStyle w:val="Normal"/>
        <w:widowControl w:val="false"/>
        <w:autoSpaceDE w:val="false"/>
        <w:ind w:firstLine="708"/>
        <w:jc w:val="both"/>
        <w:rPr>
          <w:rFonts w:ascii="Arial" w:hAnsi="Arial" w:cs="Arial"/>
          <w:sz w:val="28"/>
          <w:szCs w:val="28"/>
        </w:rPr>
      </w:pPr>
      <w:r>
        <w:rPr/>
        <w:drawing>
          <wp:inline distT="0" distB="0" distL="0" distR="0">
            <wp:extent cx="1609725" cy="2247900"/>
            <wp:effectExtent l="0" t="0" r="0" b="0"/>
            <wp:docPr id="4" name="im_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__5" descr=""/>
                    <pic:cNvPicPr>
                      <a:picLocks noChangeAspect="1" noChangeArrowheads="1"/>
                    </pic:cNvPicPr>
                  </pic:nvPicPr>
                  <pic:blipFill>
                    <a:blip r:embed="rId5"/>
                    <a:srcRect l="-22" t="-16" r="-22" b="-16"/>
                    <a:stretch>
                      <a:fillRect/>
                    </a:stretch>
                  </pic:blipFill>
                  <pic:spPr bwMode="auto">
                    <a:xfrm>
                      <a:off x="0" y="0"/>
                      <a:ext cx="1609725" cy="2247900"/>
                    </a:xfrm>
                    <a:prstGeom prst="rect">
                      <a:avLst/>
                    </a:prstGeom>
                  </pic:spPr>
                </pic:pic>
              </a:graphicData>
            </a:graphic>
          </wp:inline>
        </w:drawing>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твое фамилие? – спросила она, вынимая из сумки толстую тетрадь и карандаш.</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лимов, – ответи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и запишем. – Юлька старательно записала фамилию и повернулась к Леве. – А твое к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ановски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вори по буквам, – потребовала Юлька и стала медленно выводить букву за буквой. Пальцы, отвыкшие держать карандаш, слушались плохо, и на бумагу ложились караку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первоклассница, – сказал Димка, хихикну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Цыц! – прикрикнула на него Юлька и, закончив писать, спросила у Левы: – Мать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ее, – буркнул он, отступая к две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куда? – Юлька положила руку на сумку с красным крестом. – Я уполномоченная Красного Креста и собираю деньги в фонд помощи испанским детям, пострадавшим от фашистских варваров, – объявила она заученно и показала тетрадь. – Все внесли, одни вы остались. Давай, быст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е говорю, что мамы нет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не знаешь, где деньги леж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ю, – Лева сбегал за сумочкой Эмилии Наумовны, вынул деньги и растерянно посмотрел на Юльку-воровку, не зная, сколько нужно ей дать. Она взяла все, сунула в свою сумку, отсчитала взамен марки. Заметив, что у него в сумке осталась десятка, потянулась и за ней. Лева спрятал за сп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е вам д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мне дал, крохобор? Ты голодным детям дал! Маменькин сынок! Сидишь на всем готовом и не знаешь, что в Индии от голода поели всех молочных коров, остались только священные. Ужас что творится! Детишки почернели от голода. Никто не узнает своих детей. Матери от горя рвут на себе волосы. Детишки плачут. А ты? Дай детишкам на молочишко! – Она выхватила десятку у зазевавшегося Левый повернулась к Димке: – А ты что стоишь, рот раскры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нет ден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й-яй-яй, – пристыдила его Юлька. – Дети умирают с голоду, а 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я сейчас, – пообещал Димка и побежал домой. Он открыл шкаф, снял с верхней полки вазу. В ней лежали сторублевые бумажки и сверху – два рубля. Конечно, двух рублей было мало. И Димка взял сторублев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Юлька – воровка тщательно выписала в тетрадке цифру «100» против фамилии Климовых и важно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дите письмо из Индии, – не менее важно удали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жарко, может, пойдем в комнаты? – несмело предложил Ле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ебе марки покажу, – обрадовался Лева. – Мне  их сестра из Москвы присылает и папа покупает. Целый альбом насобир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ва повел Димку по длинному, узкому коридору. В нем было темно и тесно. Вдоль стен стояли ящики, старый буфет, сундук. Пахло керосином, чесноком и лекарствами. За стеной играли на пианино что-то невыносимо нудное. Лева открыл дверь и пропустил Димку в комнату. В ней тоже было тесно и неуютно от нагромождения мебели. Справа от двери стояло пианино. За ним сидела девоч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я сестра, Виолетта, – сказал Лева. – А это –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 прекращая игры, Виолетта чуть заметно кивнула. Она была совсем не похожа на брата: черные волосы, стянутые лентой, рассыпались по плечам, смуглое от загара лицо пылало здоровым румянцем. Играла она самозабвенно, гордо откинув голову и устремив глаза поверх нот, будто видела там, за ними, что-то доступное только 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у и задавучая она», – подумал Димка и подошел побли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олетта не ответила. Димка взглянул на ноты и прочитал: «Элегия» Масс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нибудь веселое ты можешь? – снова спросил он и стукнул по клавиш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олетта шлепнула его по руке и продолжала играть, серьезная и сосредоточенная. Алый бант в темных волосах притягивал, как магнитом. И Димка, чтобы избежать соблазна дернуть за него Виолетту, отошел в другой угол комнаты. Усевшись на диван, он вынул марки, полученные от Юльки-воровки. Они были аккуратно наклеены на папиросную бумагу – по двадцать штук на каждом листе. Лева рылся в ящиках стола и никак не мог найти свой альбом с мар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ева, скажи, разве Тува в Индии? – спроси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ка, покажи, – Лева взглянул на марку, и его бледное лицо совсем побелело. – Отдай, это мо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змущенный Димка свалил Леву на пол и вырвал марки. В комнату вошла Эмилия Наумов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ма, мама, – бросился к ней Лева. – Он у меня марки укр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е марки? О чем ты говор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авись ими, псих! – Димка бросил марки на стол и пошел к две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има, подожди, – остановила его Эмилия Наумовна. – Что у вас произошл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тетя Юля марки дала взамен денег для голодающей Индии, а он говорит, что это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такие, те для детей… А эти мои, мои, – захныкал Лева. – Я нечаянно у тувинской марки уголок оторвал. Вот, посмотри, – он показал треугольную марку Ту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ожди, я ничего не понимаю: марки, тетя Юля… Расскажите толком, что у вас произош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ва, всхлипывая и размазывая по щекам слезы, рассказал об испанских детях, голоде в Индии и священных коровах. Брови Эмилии Наумовны поднялись и застыли, как два вопросительных зна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й бог, какую чушь ты несешь! Да здоров ли 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оров, что ему сделается. Нам Юлька про Индию рассказывала, – объяснил осмелевший Димка. – А теперь он ко мне лез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где те марки, что тетя Юля дала Леве? – спросила Эмилия Наумов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тебя в сумке, – всхлипывая, показал Лева. Эмилия Наумовна разложила на столе все мар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правда, марки Красного Креста, – Эмилия Наумовна отложила в сторону большие голубые марки с бело-красным крестом. – А это почтовые, из Левиной коллекции. – Как же вы могли поверить? Нет, я этого так не оставлю! Я пойду… Я выведу эту мошенницу на чистую в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олетта хлопнула крышкой пиани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дут когда-нибудь спокойно заниматься в этом доме? И никуда ты не пойдешь, и ничего не сделаешь, и Юлька об этом знает. Поэтому она так бессовестно и надула мальчишек. – Виолетта, заносчиво подняв голову, вышла из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ты разговариваешь с матерью? – Эмилия Наумовна выбежала следом за дочер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я тоже пойду, – сказа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ты так быстро? – спросил Лева. – Хочешь, я тебе на скрипке поигр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ю «жизнь мечтал послушать, как ты пиликаешь, –  буркнул Димка и пошел к двери. Лева не отста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вини меня, я не хотел… Я дум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хватит тебе оправдываться, – примирительно сказал Дим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аська, увидев Димку в обществе Левы, удивился: с Левой не стал бы дружить ни один уважающий себя мальчишка. Мальчишки, с которыми знался Васька, были драчуны и задиры. Каждый из них умел постоять за себя. Случалось, дрались без всякой причины, «на любака», просто так, чтобы подраться. Это была своего рода игра, разновидность бокса. Дрались по соглашению, до первой крови или до тех пор, пока один из дерущихся не почувствует, что соперник сильней, и не сдастся. Гоняли по улице футбольный мяч или целыми днями пропадали на Волге: ловили рыбу, купались и делали набеги на заволжские сады и огороды. Лазали через забор в кинотеатры «Спартак» и «Красная звезда». Словом, все мальчишки были обыкновенными, нормальными мальчишками, а Лева был не такой. Он целыми днями играл на скрипке, а когда ему это становилось невмоготу, выходил на улицу и садился на лавочку около калитки. Сам он к мальчишкам подходить боялся, а они его не звали. Если же кто-нибудь из них подходил, Лева краснел и так смущался, что из него нельзя было вытянуть ни слова. Мальчишка думал, что Лева задается, не хочет с ним разговаривать, и давал ему затрещину. Лева убегал домой и жаловался родителям. Эмилия Наумовна после этого долго не разрешала ему выходить на улицу. Лева сидел во дворе на ступеньках лестницы и скучал в одиночестве. Два раза в неделю он ходил в кино, только не как все нормальные мальчишки, а с мамой. Эмилия Наумовна брала его за руку и вела так на виду у всех до самого кинотеатра. И вот теперь Димка променял его, Ваську, на этого хлюпика. Стоит с ним и рассусоливает, как с самым лучшим другом. Васька сказал серди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ты связался с этим заморышем? Айда на Вол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он тоже пойдет с нами, – Димка подтолкнул Леву в бок. – Пойд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ве надоело быть одному, хотелось завести друзей, он расхрабрился и решительно заяв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видишь, – Димка торжествующе посмотрел на Ваську. – Пошли, Ле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и, иди, – прошипел Васька, – посмотрим, что ты запоешь на Волг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ва шел рядом с Димкой, неуклюже поднимая ноги, боясь набрать в сандалии пес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ними ты свои сандалии. Смотреть противно, вышагивает, как гусь, – и Васька, передразнивая Леву, показал, как тот вышагив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ва разулся, но его ноги не привыкли к горячему песку, и он шел на цыпочках, часто перебирая ногами, отчего выглядел еще смеш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лянь-ка, балерина, – засмеялся Васька. Димка показал ему кулак, и Васька оставил Леву в пок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Республиканской улице им встретился Мишка. Пошагали вчетвером. Когда они спустились по шаткой деревянной лестнице к берегу Волги, прошел пассажирский пароход «Спартак». Ребята разделись, бросились в воду и поплыли наперегонки, чтобы успеть покачаться на волнах. Лева остался на берегу. Он прикрыл голову белой панамой и с завистью смотрел на далеко заплывших ребят. Вдоволь наплававшись, они вылезли из воды и улеглись на пес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как гриб, накрылся своей панамой? – спросил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ва снял панаму и разделся. Аккуратно сложив брюки и рубашку, он лег рядом с Васькой. Горячий песок обжигал его нежную кожу, и он беспрестанно вертелся с боку на бо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я что, блохи заели? – толкнул его Васька. –  Иди искупайся, а то поджаришься, как карась на сковород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ва не умел плавать и купаться боялся. Васька и Мишка схватили его за руки, втащили в воду и вытолкнули на глуб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чись, заморыш несчастный! – Васька окунул Леву с голово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мка поспешил на помощь. Оттолкнул Ваську, подхватил едва не захлебнувшегося Леву и вытащил на мелкое место. Мишка и Васька набросились на Димку. Он защищался отчаянно: увертывался, нырял и ускользал от них, как угорь. Вынырнув, Димка услышал короткие тревожные гудки и Васькин крик. Прямо на них, шлепая колесами, надвигалась «Ласточка». Ребята едва успели увернуться. Колесо «Ласточки», фырча и загребая воду лопастями, прошло в двух метрах от них. Капитан приложил к губам мегафон и сказал ребятам все, что он о них думает. Мишка, Димка и Васька поплыли к бере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посмотрел на распластавшегося на песке Леву и тоном знатока изр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горит. – Наклонившись к нему, участливо спросил: – Спине бо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ва не отв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молчишь? – Мишка тряхнул его за плеч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 чуть слышно ответил Лева. Его одолела такая слабость, что лень было даже ворочать языком. Мишка продолжал расспраши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лова кружится, тошнит? В холодок пойдешь? Смотрите, у него спина покраснела, как у вареного рака. – Он кивнул Димке и Ваське: – А ну, берит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Ребята подхватили Леву под руки и повели в тень от навеса в конце конвейера для разгрузки барж. Лева вдруг повис у них на руках, ноги и руки судорожно задерг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тов, солнечный удар! – заключил Вас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лчи ты… Лучше набери воды, – Мишка сунул ему пана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перенесли Леву под навес и уложили в тени. Плеснули в лицо воды, а мокрую панаму положили на ло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 ты его притащил? Теперь канителься с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е ему говорил, – Васька кивнул на Димку. – А он носится с этим Левой. Когда ты только с ним познаком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рассказал им о том, как был у Левы, и о новой проделке Юльки-воровк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авно говорил, что с ней надо кончать, – с жаром заявил Васька. – Вот только Пашка… С ним страшно связываться. Он ведь с Юлькой зао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ты его боишься? Будем вместе, так он нам ничего не сделает. – Мишка повернулся к Димке – Скажи, не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то оно так, – сказал Димка. – Только мне все никак не верится, что Юлька собирала деньги не для Красного Кре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же, держи карман шире! Будет Юлька-воровка для кого-то стар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ее за одно это может забрать милиц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аберет, – сказал – Васька и объяснил: – Она симулянтка, сумасшедшей притворяет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мка сидел на диване и смотрел, как Екатерина Николаевна собирается на работу. «Что она никак не уйдет? И возится, и возится. Взялась пол подметать: боится, что около стола крошки растопчут. Сказал же ей, что подмету. Так нет, все хочет сделать сама. Любят эти женщины себе лишнюю работу находить. Другое дело – мужчины. Отец давно ушел, а она все копается и копается…» – Димка встал и нетерпеливо прошелся по комна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х, женщины, – вздохнув, проговорил он. Екатерина Николаевна взъерошила Димке волосы, рассмея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отец так говорит, а теперь вот и 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повернулась к зеркалу, поправила прическу и наконец-то уш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выглянул в окно, увидел около калитки Мишку и Вась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что так долго? Мне вчера знаете как от матери за деньги поп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упила? – спросил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ругала здоро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мы Юльку за это укараул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лучше на Вол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то Юльку накаж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раулили они Юльку довольно долго и уже хотели плюнуть на свою затею и побежать на Волгу, как та появилась. И сразу же направилась к двери с дыркой. Подглядывать за Климовыми, видно, стало ее привычкой. Мальчишки мигом заняли боевую позицию, и едва Юлька приблизилась, Мишка хлестнул из банки чернилами по дырке. Юлька взвыла дурным голосом. Чернила были фиолетовыми, химическими, не отмывались долго. Подглядывать у нее охота проп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ПОЛЬЗА ОТ ДРУЖБЫ С ДЕВЧОНКАМИ.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ТАИНСТВЕННЫЙ СЭ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Под окном раздался свист. «Васька!» – обрадовался Димка, сбежал по лестнице и замер: у двери стояли Виолетта и Васькина старшая сестра Маша, а за ними – улыбающийся Васька. «Чему радуется? – растерялся Димка и покосился на Виолетту. – Вырядилась, модница, ждали тебя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Виолетте было темно-вишневое шелковое платье, на ногах – белые туфли-лодочки, а волосы поддерживала все та же алая лента, завязанная большим бантом. Маша, в своем полинявшем ситцевом платье и старых чувяках, выглядела рядом с ней Золуш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лго будем играть в молчанку? – Виолетта сунула Димке тяжелый пакет. – Не разбей, здесь пластинки, – и будто не замечая неприязни, с которой он их встретил, первой застучала каблучками по лестнице, объясняя на ходу: – Моя мама не любит эстрадную музыку, и мы решили пойти к тебе. Не дуйся на Ваську, он ни при чем, и он такой же дикарь, как ты. Мы его насильно уговорил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аська подмигнул Димке и пожал плечами. Это можно было понимать так: от девчонок все равно никуда не денешься, и с ними приходится мириться как с неизбежным злом. Он поставил на патефон пластинку и объяв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у-му», фокстр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олетта подошла к Димке и сделала ревера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уме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ешь учиться. – Виолетта уставилась на него черными глазищ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 будто знает меня сто лет, – подумал Димка. – Надо было сказать, что не хочу, и все! Вон Маша сидит спокойно, слушает музыку, а э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явился Мишка и остановился у порога в изумле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живет Димка Климов? Я не ошиб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ы не ошиблись, – ехидно ответила Виолетта. Она и Маша схватили его за руки, потащили на середину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ся, давай вальс!</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еожиданно вернулась Екатерина Николаевна. Димка испугался: «Сейчас начнет ругаться. Скажет, что привел целый табун, пыль подняли, полы затоптали». Но Екатерина Николаевна, увидев девочек и танцующих с ними ребят, очень обрадовалась: сын не гоняет по улице футбольный мяч, не катается на подножках трамваев, не торчит на Волге, в которой можно утонуть. Она стала рассматривать пластин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кто же прин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нравятся? – спросила Виолетта. – А моя мама говорит: они очень шумные. Ей нравятся тихие и спокойные. А я люблю всякую музы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же. Хозяин, ты угощал гост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чего, – буркну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хорошо. Ставь самова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вышел на веранду и, разжигая самовар, думал о матери: «Интересная какая-то, то ругает, что с друзьями конфеты поел или печенье, то сама велит всех угощ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чаем Виолетта с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очему нас не берете на Вол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уморила! – Мишка подвинул ей пустой стакан. – Ваше дело за столом хозяйничать. Братец твой чуть не утонул, а ты и вовсе девчон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может, получше тебя плаваю, – Виолетта налила Мишке чаю. – Пей, человек-амфиби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е очень-то, – обиделся Мишка; он еще не читал роман известного фантаста, и незнакомое слово показалось ему обид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ватит вам спорить, – миролюбиво заметил Васька, облизывая ложку. Варенье кончилось, и он отодвинул опустевшую розетку. – Возьмем вас на Волгу хоть завтр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 xml:space="preserve">Когда девочки ушли, Васька рассудил: «Тетя Катя увидела девчонок, сразу и варенье, и печенье, и чай – все, что хочешь. Значит, водиться с девчонками полезно». Екатерина Николаевна о другом рассказала: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ашку Нулина арестовали. Проворовался мелко. Суда еще не было, но не меньше года он у нас «управдома» изображать не буд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Юлька тоже нос совать сюда перестанет, – заверил Дим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Юлька-то не столько опасная, сколько несчастная. Была опасная, Я о ней справки навела; из кулацкой семьи она. Во времена нэпа имела свою лавку. Когда лавку прикрыли, Юлька и тронулась умом от расстройства. Пашка же из дворянчиков происхо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мальчишкам Юлька и Пашка уже стали неинтересны. Так уж устроены мальчишки: следить за людьми малопонятными или непонятными. Раз с Юлькой и Пашкой все так просто, значит, ну их! А вот Сэ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 высокий, светловолосый мужчина лет сорока пяти с бесстрастными бледно-голубыми глазами и тонким носом с горбинкой на сухом аскетическом лице. Дружбы он ни с кем не заводил. Выходил из дома и возвращался всегда в одно и то же время и с такой точностью, что по нему можно было проверять часы. Иногда он куда-то исче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то – то пустил слух, что жилец из флигеля – английский инженер, приехавший на строительство завода. К нему присмотрелись и прозвали Сэром. Вскоре у него завелись какие-то дела с Юлькой-воровкой. Это вызвало еще большее любопытство. Пробовали выведать о нем что-нибудь у Юльки, но та объяснять не умела, а умела только бран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абушка Надя, соседка Юльки-воровки, маленькая, сухая, как стебель чертополоха, вертлявая старушка, изнывая от скуки и любопытства, так и крутилась около флигеля. Однажды на исходе ночи она забарабанила в дверь квартиры Грановских. На стук вышел Леонид Семенович – муж Эмилии Наумовны. Бабушка Надя вцепилась в воротник его пижамы и торопливо, с жаром заговорила. Ничего не поняв, Леонид Семенович крикнул ей в ухо: «Стой!» и легонько стукнул по спине. Бабушка Надя, повернувшись, смолкла, он по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вори по-человече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вот, я и говорю, – заговорила она, теперь членораздельно. Выхожу это я, смотрю, луна шасть за тучку. Ох, не к добру, думаю, это. Я возьми и посмотри в сторону флигеля, а он из трубы лез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вой кот, что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ь с тобой, какой кот? – бабушка Надя оглянулась и, сделав страшные глаза, шепнула: – Сэ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ты такой непонятливый? Жилец из флиге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илец? – переспросил Леонид Семенович. – Так ты из-за этого меня и подняла чуть с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абушка Надя решила, что Леонид Наумович псих, и побежала дальше. Вся улица узнала, что жилец из флигеля по ночам вылезает на крышу через трубу, а вот уж что он там делает – одному ему известно. Конечно, такому верил не каждый. Тогда бабушка Надя задавала каверзный вопрос: «Почему Сэр ни с кем не разговаривает, кроме Юльки-воровки? – И с ехидной улыбочкой добавляла: – Иль не знаете: Юлька-воровка давно запродала душу дьявол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нчилось это тем, что одна из соседок повела свою внучку в фотографию, чтобы увековечить ее курносую личность. А увековечивал внучкину личность – жилец из флигеля. Удивленная соседка выведала, что зовут фотографа Эраст Аристархович Воскобойников. Периодически исчезал он из города на юг, где курортники и можно подработать. Выяснились и его дела с Юлькой-воровкой: она за соответствующую мзду поливала ему цветы, подправляла клум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тя с Сэром все стало вроде бы ясно, у мальчишек интерес к нему не пропал. Уж очень любопытное открытие о нем сделал Васька. Однажды увидев, как Сэр вышел из дома и направился к калитке, Васька, выждав немного, поднялся на веранду флигеля и хотел взглянуть через щель ставня, как живет Сэр. Он каким-то чудом вышел из двери, оттрепал Ваську за ухо и прогнал от флиге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а задумчиво смотрел на флигель, притаившийся за кустами сирени, и молчал. Рядом сидел насупленный Мишка. К ним подошел Димка, спросил у Вась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уснул? – не дождавшись ответа, повернулся к Мишке. – Может, ты скажешь что-нибу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эр – это не Юлька-воровка, – сказал Мишка, – , и даже не Пашка Ну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эр – это не то… – Васька потрогал уши и нахмур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и Васька рассказали ему о Сэре все, что знали. Димка удив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же он может неожиданно появляться и исче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если он, как дядя Вася, факир и фокусник? – предположил Вась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акой он не фокусник, – уверенно заявил Димка. – Ничего сверхъестественного нет. Я думаю, что из флигеля есть второй вых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у, я уже проверя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дверь на Нижегородскую? – спросил Димка. – Что если она только для виду заби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может быть, – согласился с ним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верите, да? – обиделся Вас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х вы, – сказал Димка, – живете здесь сколько и не можете уз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бегал домой и вернулся с журналом «Новый мир». Постучался в дверь флигеля. На пороге появился Сэр. Он был в полосатой пижаме с закатанными выше локтя рукавами, через плечо висело мохнатое полотен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ам журнал принес, – сказал Димка. – Его к нам в ящик по ошибке брос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лодно взглянув на Димку, Сэр взялся за ручку двери, тонкие губы разжали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урналы не выписываю. Дверь закрылась, щелкнул зап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НА ВОЙНЕ КАК НА ВОЙ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редрассветной дымке берег виделся не ясно. Солнце еще не выкатилось из-за кромки леса. В ожидании его все замерло, только мерное постукивание дизелей да шуршание воды за бортом трамвайчика нарушали тишину. На просветлевшем небе, тронутые багрянцем, плыли облака и, отражаясь в воде, покачивались на волнах. Но вот, брызнув лучами, над лесом показалось солнце, на воду легла золотистая дорожка, перерезая курс трамвайч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Димка и Васька сидели под тентом на носу. Рекс дремал, положив голову на передние лапы. Максим Максимович, посмотрев на поблескивающую под солнцем воду, прибрежный лес и доброе небо над ним, определ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авный будет ден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рамвайчик подошел к пристани. Когда прошли с километр, Максим Максимович свернул с дороги в л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чу провести с вами военную игру. Вы не против? Мальчишки, разумеется, были не проти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ем считать: вы – красные командиры. И теперь для вас все должно быть: «А ля гэр ком а ля гэр». – По французски это значит: «На войне как на вой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сстелив на траве карту, Максим Максимович отметил на ней карандашом точку, взял ее в круж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м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тавил второй кружоч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озеро Задание: пройти по бездорожью к озеру с помощью карты. Пройдет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 объявил Васька. – Давайте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ксим Максимович подвинул ему карту и попросил показать, как он это сделает. Васька, не задумываясь, провел по кapтe пальцем прямую от одного кружочка к другому.</w:t>
      </w:r>
    </w:p>
    <w:p>
      <w:pPr>
        <w:pStyle w:val="Normal"/>
        <w:widowControl w:val="false"/>
        <w:autoSpaceDE w:val="false"/>
        <w:ind w:firstLine="708"/>
        <w:jc w:val="both"/>
        <w:rPr>
          <w:rFonts w:ascii="Arial" w:hAnsi="Arial" w:cs="Arial"/>
          <w:sz w:val="28"/>
          <w:szCs w:val="28"/>
        </w:rPr>
      </w:pPr>
      <w:r>
        <w:rPr/>
        <w:drawing>
          <wp:inline distT="0" distB="0" distL="0" distR="0">
            <wp:extent cx="3620135" cy="5420360"/>
            <wp:effectExtent l="0" t="0" r="0" b="0"/>
            <wp:docPr id="5" name="im_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_6" descr=""/>
                    <pic:cNvPicPr>
                      <a:picLocks noChangeAspect="1" noChangeArrowheads="1"/>
                    </pic:cNvPicPr>
                  </pic:nvPicPr>
                  <pic:blipFill>
                    <a:blip r:embed="rId6"/>
                    <a:srcRect l="-10" t="-7" r="-10" b="-7"/>
                    <a:stretch>
                      <a:fillRect/>
                    </a:stretch>
                  </pic:blipFill>
                  <pic:spPr bwMode="auto">
                    <a:xfrm>
                      <a:off x="0" y="0"/>
                      <a:ext cx="3620135" cy="5420360"/>
                    </a:xfrm>
                    <a:prstGeom prst="rect">
                      <a:avLst/>
                    </a:prstGeom>
                  </pic:spPr>
                </pic:pic>
              </a:graphicData>
            </a:graphic>
          </wp:inline>
        </w:drawing>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лодец! – похвалил Максим Максимович – А теперь бери карту и веди нас к озе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а растерянно огляделся. Куда идти? Где озе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бы идти, пользуясь картой, необходим компас, – сказал Максим Максимович и рассказал ребятам, как нужно ходить по азимуту с помощью карты и компа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понятно, – Васька взял компас и склонился над картой. – Вот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ильно. Но прямо не пройдешь. – Максим Максимович начертил на карте прямоугольник. – Это минное поле. Его нужно обойти южнее. – Мишка посмотрел на карту, на прямоугольник, нарисованный Максимом Максимовичем, и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же мы узнаем, что там минное по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знаете, – улыбнулся Максим Максимович. Тронулись в путь Впереди шел Васька с компа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ним – Мишка и Димка. Максим Максимович держался позади. Рекс, обрадовавшись свободе, порядка в строю не соблюдал. Вскоре лес поредел. Васька вышел на опушку и остановился: впереди было большое поле, а на нем среди невысокой редкой травы, разбросав по земле плети и подставив солнцу полосатые бока, лежали арбузы. «Бахча!» – обрадовался Васька и побежал к 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мотрите, – Васька приподнял здоровенный арбу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ой! – крикнул Максим Максимович. – Клади арбу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а положил арбуз и недоуменно уставился на Максима Максимовича. «Что он кричит, ведь никого нет!» Максим Максимович взял у Васьки компас и вручил Миш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 это вы? – спросил Вас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тем, что ты подорвался. Минное поле я не зря на карте отметил, – объяснил Максим Максимович. – Тебя больше нет. А твои вещи мы передадим родителя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подорвался, – обиделся Васька. – Я живой. – Так, я возьму Васькин рюкзак, а ты Димка, удилищ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же я? – забеспокоился Вас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ит ты, вот как! – Димка забрал у него удилища. – Сейчас устроим тебе похороны и пойдем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а заканюч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едь не хотел. Я шел прямо, как показывала стрелка. А она все время влево поворачивает и поворачив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рбузы ее притягивали. Арбузная аномалия, – засмеялся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хочу быть убитым! – взмолился Вас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живи. Будем считать, что ты тяжело ранен, – сжалился над ним Максим Максимович и спросил у Мишки и Димки: – Вы не возраж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е и Димке понравился такой оборот, и они согласились, не предполагая, чем это конч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у перенесли в тень. Максим Максимович взял топорик и пошел в лес. Было жарко, хотелось пить, и Димка, посматривая на бахчу, прогово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арбуз бы сейчас не мешал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я и хотел один на всех, – оживился Васька. – А твой отец вон как на меня: «убит», «взорвался», – он улегся поудобнее и подложил под голову рюкзак. – Раненым-то быть я соглас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ксим Максимович принес две жерди. Их переплели прутьями, накрыли байковым одеялом, и получились носилки. Уложили на них Ваську, Максим Максимович взял Васькин рюкзак и удилища, а Мишка и Димка понесли носилки. Бахчи остались позади. Прошли еще с километр и повернули на восток. Солнце поднялось высоко и немилосердно палило. Мишка и Димка обливались потом, Васька лежал с закрытыми глазами и время от времени издавал жалобные сто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молчи, дезертир, самострел несчастный, – озлился Мишка. – Руки заняты, а то бы я т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нова вступили в лес. Мишка и Димка устали. Им хотелось бросить носилки вместе с Васькой и растянуться в прохладной тени. Они попросили сделать привал, но Максим Максимович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армии такой закон: сам погибай, а товарища выручай. Короче, тащите ране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достигли озера и расположились под развесистым дубом, Максим Максимович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ли, как ходить по азимуту, пользоваться картой и компа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ли! – хором отозвались мальчиш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ли, что бывает, если нарушишь приказ и полезешь, куда не прося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ли! – отозвались Димка с Мишкой, а Васька промолчал и тотчас схватил от друзей щелчки в лоб и по но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лежачий, я ране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щелч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л! – вдохновенно завопил Васька. Максим Максимович сменил гнев на мил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словно раненый, условно разжалованный из командиров в рядовые Васька после трех месяцев условного валянья в госпитале считается выздоровевш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ра! – заорал Васька и был сброшен с носилок. Солнце клонилось к закату. На озере слышались  всплески и расходились круги. Димка и Максим Максимович расположились на небольшом мыске, Мишка присел на досках, проложенных через тростник, а Васька облюбовал себе место на обрыве, нависшем над водой. Рекс лежал рядом с Димкой. У них был негласный уговор – первая рыбка Рексу, и он, навострив уши, следил за поплавками. Заметив, как один поплавок едва заметно дрогнул и медленно поплыл в сторону, Рекс подался вперед и замер. Поплавок остановился, потом дернулся два раза и ушел под воду. Димка подсек и рванул удилище. Оно изогнулось и, спружинив, выбросило из воды золотистого карася. Он шлепнулся на берег и запрыгал в траве. Рекс бросился к нему, стараясь прижать лапами. Димка оттолкнул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чешь крючок проглот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нял с крючка рыбу и бросил ее Рексу. Условия договора были соблюдены, и Димка мог спокойно ловить рыбу для все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НЕОБХОДИМО ИЗУЧИТЬ ДЖИУ-ДЖИТ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Смоленской тихо. Мишка, Димка и Васька, неслышно ступая босыми ногами, неторопливо бродили по улице. В кинотеатре «Спартак» давно закончился последний сеанс, давно затихли шаги запоздалых прохожих, а мальчишки не спешили. Очень им хотелось продлить последний день летних каник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посмотрел на темные окна школы: как-то его завтра там встретят? Прошлый учебный год он начинал в одной школе, а заканчивал совсем в другой. И позапрошлый тоже… Максима Максимовича часто переводили с одной работы на другую, и жизнь семьи проходила в переездах. Он работал секретарем партийной ячейки в колхозе, начальником политотдела МТС, секретарем райкома парти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катерина Николаевна, закончившая рабфак и педагогический институт, во всем старалась помогать мужу. Она организовывала женские советы, детские сады и курсы по ликвидации безграмотности. А теперь, когда Максима Максимовича перевели на работу в городской комитет партии, она стала работать в управлении НКВД. Сказала муж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никуда не поеду. Пора пожить по-человече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ксим Максимович промолчал. Он, видимо, хорошо знал: она не задумываясь поедет с ним, куда бы его ни направ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остановился под кленом около своего дома и, повернувшись к Мишке и Ваське,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охота в школу? Васька засмея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му же охота? Уроки учить… Мать будет кричать: «Опять не учишь уроки, анчутка!», а в школе учительн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я или за лето разленился, или правда какой-то не такой? – признался Димка. – Мать как разозлится, говорит: «С отца бы пример брал! И в кого ты урод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рмальный уродился, – заметил Васька, – все пацаны таки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про них говорю, а вот отец… Он закончил коммунистический вуз, а потом еще исторический факультет университета. Работал и учился. Заочно, да еще в голодный год. Он в тридцать втором году поступил, а в тридцать четвертом закончил. За два г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это уж ты загнул, – не поверил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уть. Я сам видел, у него в дипломе так написа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он все пишет? – спросил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то про историю Нижнего Поволжья. Хлопнув, закрылось окно, и в кабинете погас с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прощавшись с Мишкой и Васькой, Димка поспешил домо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мка вошел в класс перед самым звонком. Учительница Софья Александровна рассаживала ребят: дело непростое – каждому на своем месте год сидеть. Ей было лет тридцать пять; одета в просто сшитое серое платье, темные волосы собраны в тугой узел. Окинула Димку взглядом больших карих глаз, улыбнулась приветли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венький? Вход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ишка и Васька замахали ему, чтобы садился за парту в их ряду. Но Софья Александровна показала на первую парту, за которой сидела девочка с голубыми банти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юда сад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сел и долго копался в портфеле, исподтишка рассматривая соседку. У нее были светлые, с золотистым отливом волосы, чуть-чуть вздернутый нос и голубые глаза. Он прочитал на обложке ее тетради: Дина Петрова. Она приветливо ему улыбнулась. Димка поставил локоть на середину парты, чтобы соседка знала свою половину, а на Димкину не лез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перемене Мишка и Васька куда-то убежали. Димка, потеряв их, вернулся в класс. Дина открыла окна и стала вытирать дос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дежуришь? – спроси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ы что сидишь в клас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лать неч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ей цветы. Банка там, в шкаф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посмотрел на кактусы в глиняных горшках и поморщ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же, цветы. Хочешь, я принесу такие, что все ахн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потом, а сейчас принеси во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ридоре к Димке подошли двое мальчишек с последней парты. Высокий, белобрысый Ленька Сапожников – его все звали Камчаткой, и маленький, щуплый Валька Цыплаков по прозвищу Цыплен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куда? – остановил Димку Цыплен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Цветы надо пол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ал, кавалер? – Цыпленок подмигнул Леньке и стукнул Димку по руке. Банка выпала и покатилась по полу. Димка бросился на Цыпле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кратите сейчас же! – остановил их строгий голос учительницы. Димка поднял банку и пошел за во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уроков Димка увидел во дворе Леньку Камчатку и Цыпленка. Он подошел к забору и хотел перелезть в свой двор, но Цыпленок задер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ожди, кавал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вчачий хвост, – добавил Ленька Камчат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ы… – Димка не успел договорить: Ленька прижал его к забору, а Цыпленок ударил сбоку. Димка оттолкнул Леньку и увидел Дину. Она размахнулась портфелем и стукнула Леньку, а Димку подтолкнула к забо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ез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перемахнул через забор и протянул ей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ыстр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нька и Цыпленок наблюдали за ними, когда Димка и Дина оказались по другую сторону забора, погроз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мотри теперь, кавалер! Дина расплака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 растерялся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спуга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т тебе и на, только что была храбрая, и вдруг плачет. Девчонка, что с нее взять!» – подумал он и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и, кто этот Лен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ентяй, вот кто. Два года в одном классе си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о и видно, верзила вон ка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он от тебя не отстанет. Вот если бы… – она осмотрела Димку и сморщила нос. –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я так, про с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вори, что про с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бы ты один с ним справился, тогда б никто не остался бы за него. Только куда т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маешь, не справлюсь? Посмотри, – Димка согнул руку и показал мускулы. – Каждый день гимнастикой занима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е обижайся, – Дина посмотрела ему в глаза. – Он старше тебя и значит – силь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равно я с ним справлюсь. Подожди, дядя Миша приедет. Он такие приемчики зн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ой дядя Миш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был воздушным гимнастом и акробатом в цир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сейчас он стал стар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Он разбился и теперь на трапеции работать не может, а учит гимнастов. Зайдем к нам, я тебе афиши покаж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провел Дину в дом, расстелил на столе старую афишу. На ней был изображен молодой человек в цилиндре и черном фраке, а по всей афише – крупные надписи: «Господин Мишель. Последние гастроли. Человек без нервов. Смертельный номер: полет и тройное саль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почему он – господин Миш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ньше все артисты придумывали себе фамилии немецкие, французские. До революции богатенькую публику такое привлекало. Дядя Миша работал в труппе братьев Половинкиных. Они разделили фамилию пополам и выступали в одном городе под фамилией Винкины, а в другом – под фамилией Поло. Цирк По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же он разб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тетя Соня рассказывала, что у дяди Миши был бенефис, а он приболел. Тетя Соня пошла к хозяину цирка, он говорит: «Хотите выступление сорвать? Не позволю. У меня сбор полный!» Стал дядя Миша работать. Две трапеции подвешены под самым куполом, а сетки нет. На одной трапеции дядя Миша висит головой вниз, а на другой – еще один партн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тает дядя Миша от одной трапеции к другой, а у него такая слабость, что в глазах темно и руки не держат. А когда он стал делать свое знаменитое сальто, то потерял сознание и упал. Еле отходили в больнице, так он весь полом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на разгладила ладонями афиш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ой симпатичный. И веселый, навер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ешь, как он поет и на гитаре игр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он прие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язательно. Он покажет мне приемчики, и я этого Лень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провожая Дину до дома, как и положено настоящему мужчине, нес ее портфель. Возвращаясь, Димка посмотрел на клумбу перед флигелем Сэра, подумал: «Вот где цветы! Что, если выкопать отсюда для класса? Заодно проверю, правда ли, что к флигелю не подойти незаме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ть уже была дома. Димка спросил у 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м, у нас горшки есть? В школу, для цвет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мотри в шкафу. Если Юлька не все побила, то 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отыскал два горшка и выбежал во двор. Дверь флигеля была открыта. Сэр до вечера ремонтировал веранду, потом крышу сар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воскресенье Сэр куда-то ушел с утра и вроде бы не появлялся. Димка взял горшки, позвал Рекса и, будто прогуливаясь, прошелся по двору. Окна флигеля были плотно закрыты ставнями. Димка заглянул на веранду. Там стояло плетеное кресло. Димка оглянулся на клумбу, но подойти к ней побоялся. Приказав Рексу сидеть за кустами, сдерживая волнение, он поднялся на веранду и остановился около двери. В коридоре скрипнули половицы, загремел засов. Димка бросился за кусты сирени. На веранду вышел Сэр. Он закурил и уселся в крес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авильно Васька говорил: к флигелю не подойдешь незаметно», – подумал Димка и, обняв Рекса за шею, зашептал 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иди тихо, а то Сэр нас услыш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явилась Екатерина Николаевна, позвала Димку и, не дождавшись ответа, подошла к флиге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равствуйте. Вы не видели здесь мальч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равствуйте, – Сэр поднялся с кресла. – Вас зовут Екатерина Николаев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я не ошибся. В прошлом году вы были на Черном мо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Воробьевой даче у племян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мните, у кого фотографировали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теперь я вас вспомнил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 чудесно. А ваш мальчик, вместе с Рексом и двумя горшками для цветов, сидит за кустами сирени. По-моему, он играет в погранични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имка! – рассердилась Екатерина Николаевна – Выходи сейчас же. Его зовут, а он пряч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мущенный до предела Димка вышел из засады. Беспощадный Сэр продолжил разоблач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Цветы, наверное, тебя попросили для школ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гу… – Димка готов был провал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горш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эр умело пересадил из клумбы в горшки великолепные аст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 едва пролепета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ма мать ему дала подзатыльник. Рекс тоже почувствовал нелепость положения: уполз в свой угол на брюхе, виновато поскулив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принес в школу цветы. Его встретили Ленька Камчатка и Цыпленок. Ленька протер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 Цыпленок, может, ты объясн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халим цветы несет, – Цыпленок понюхал цветы. – Ну-ка, д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отступил к стене. Из класса вышли Мишка и Вас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 к нему пристали? – спросил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ел, и этот в подхалимы метит, – Цыпленок подобострастно улыбнулся Леньке. – Давно не полу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смерил Цыпленка взглядом и повернулся к Лень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что на него? Во всех классах цветы, только у нас кактусы колючи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ебе этими кактусами по губам! – запетушился Цыплен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х ты гад! – подскочил к нему Вась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оставь! – Ленька оттолкнул Цыпленка – Мишка правильно говорит, цветы нужны. От них воздух чище, – он взял у Димки горшки с цветами и понес в клас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на стояла у двери и все видела. Ленька подмигнул 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ро он у меня как дрессированный будет. Васька потянул Димку в сторон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цветы? Такие цветы у Сэра под окном раст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гадал. Он пода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рассказал, как это произош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таки Сэр шпион самый настоящий, – сделал окончательный вывод Вас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они вошли в класс, Ленька Камчатка приказал Дим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ги намочи тряпку и хорошенько протри доску. Цыпленок подхихик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журить будешь за Камчат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ласс притих. Все ждали, что будет дальше. Но ничего не случилось. Димка спокойно взял тряпку, пошел ее намочить. Дина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рус! А еще хвалился… – Взяла портфель и пересела за парту к Лене Захар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чего, я все вытерплю, – со спокойной злостью думал Димка. – Я все сделаю: и пол подмету, и доску вымою». Он был уже абсолютно уверен, что посчитается с Ленькой спол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уроков Димка открыл окна и стал подметать. В дверь заглянули Цыпленок и компания мальчиш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верять пришли, – скорчил рожу Цыпленок. – Комисс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льчишки засмеялись. Димка захлопнул дверь и сунул стул ножкой в дверную ручку. В дверь забарабанили. Димка подошел к окну. По асфальтовой дорожке шли Дина и Ленька Камчатка. Дина шла быстро, и Ленька едва поспевал за ней. Он, размахивая руками, что-то говорил. Дина захлопнула калитку у Леньки перед носом. «Так тебе и надо», – подумал Дим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Закончив уборку, Димка побежал домой. Мишка и Васька сидели на веранде, жд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 спросил Вас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Убрал клас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рал, – передразнил Васька. – Давайте подкараулим Леньку и дад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мы сумеем, но надо по-другому. Я сам с ним расправл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а хмык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посмотреть 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мотришь, – завери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ильно, Димка, – поддержал Миш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отличие от нетерпеливого, задиристого Васьки спокойный и уравновешенный Мишка в драки понапрасну не ввязывался. Вот и сейчас он понял: они компанией вздуют Леньку… Потом Ленька компанией вздует их по одному… И так будет до бесконечности. Другое дело, если Димка побьет Леньку «на любака». Конец тогда Ленькиному авторитету. А Димке, если потренироваться, удастся победить Леньку. Димка рослый, жилистый и не трусливый. Это факт. Он от Пашки Нуля сумел уверну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и Васька пошли по домам. Димка подождал, пока они свернули за угол, и пошел к Дининому дому. Заглянул в щель в воротах.</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высматриваешь? – Димка обернулся и увидел дедушку Кузьмич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к Д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 думал, на мой сад загляделся, – дедушка Кузьмич открыл калит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дома вышла женщина в синем платье. Поправила светлые, как у Дины, волосы, с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па, с кем 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валера привел. Взрослеет внуч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кавалер, а Димка Климов, – чувствуя, что краснеет, и от этого еще больше смущаясь, сказал Димка. – Мы с Диной сидим за одной партой. Я ей тетрадку прин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ты какой, – улыбнулась женщина. – Мне Дина про тебя рассказывала. А я – Нина Георгиевна, Динина мама. Заходи, Дина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на встретила Димку холодно, дождалась, когда они остались одни, с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зачем наврал Леньке, что мы целов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 Димка растерялся, а Дина, как и свойственно девчонкам, успела наговорить ещ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умала, ты не такой, как Ленька. А ты тоже подлый… Подл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бросил тетрадь ей под ноги и выбежал за дверь, чуть не сбив с крыльца Нину Георгиев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ма его ждал настоящий удар. Пришла телеграмма от дяди Миши и тети Сони: «Поездка откладывается». Кто же покажет Димке приемы джиу-джит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ПОЕДИН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зговор насчет каких-то поцелуев Димке показался несуразной глупостью. Он давно считал себя большим и не любил, даже когда мать лезла к нему целоваться. В общем, Динины упреки не смутили, а разозлили. Но телеграмма от дяди Миши… Может быть, дядя Вася его заменит? Димка отправился к нему, плохо веря в успех. Дядя Вася стар, добр, умеет весело морочить людей, но вряд ли умеет бороться. Однако в цирке он на многое насмотрелся, и есть надежда, что на словах объяснит так необходимые Димке прием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слушав Димку, дядя Вася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только объяснять? Я тебе покажу приемы. Тебя обижает мальчишка-второгодник и ты хочешь с ним расквит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вы знаете, дядя Ва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зрослые все знают… Ладно, объясню. Дядя Миша не едет – ты в панике. Ко мне прибежал – запыхался. Значит, дело срочное. Для своих лет ты мальчишка рослый и крепкий. Стало быть, сильнее тебя только старший годами. Научу. Но к тем, кто слабее тебя, даже к равным, приемы не применять, а то поссори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е никак не хотелось ссориться с дядей Васей, он это понял по Димкиному лицу, поэтому продолж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ебя научу подстраховывать, чтобы твой противник не покалечился. И еще: площадку для своего «турнира» выбирайте ровную, без камней. А теперь за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смотрев все закоулки «заколдованного домика», Василий Михайлович отыскал старый матрац. Вытащили его во двор и выпотрошили из него вату. Из чехла сделали подобие человеческой фигуры, всунули туда старый вещевой мешок с песком, приделали руки и ноги, а вместо головы приспособили сумку из-под муки, набитую ват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илий Михайлович приподнял куклу, швырнул ее о зем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мы с тобой сработали – выдержит. Можно приступа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асилий Михайлович поставил куклу к стене сарая и  куском угля отметил на ней несколько крестиков. Отступив на шаг, он полюбовался своей работой и сказ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локус минорис – слабые места. Потом изучи их, как таблицу умножения. А теперь бей меня. Бей изо всей силы, не бой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мка послал удар, но в то же мгновение охнул и оказался развернутым к Василию Михайловичу спиной. Так и стоял согнувшись, а его рука, вывернутая за спину и сжатая в запястье, была в таком неудобном положении, что он боялся шелохнуться; шелохнись – и рука из плеча вылет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ребром ладони бьешь вот сюда, – показал Василий Михайлович и, отступив, спросил – Ну к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рашно, – Димка потряс онемевшей рукой – Где вы этому научили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изнь такая была, Димка, пришлось научиться. Когда мне было семь лет, то меня отдали не в школу, как тебя, а в цир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к Винкины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ним. Сам Винкин любил руку приложить, да и братцы его тоже. Мне, самому маленькому, больше всех доставалось. Бывало, только и слышишь «Васька, беги туда», «Васька, сделай то…» Что не так – подзатыльник. Другие безропотно переносили побои. А я нет. Во мне переворачивалось все. Не знаю, что сделал бы. Но что может сделать мальч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Однажды избил меня Винкин, чуть не до полусмерти. Разозлился я и решил отомстить. Был у нас в цирке японец-фокусник. Ох и ловкач же! Вежливый такой, со всеми раскланивается, всем улыбается… Как-то увидел я, как он с пьяными купчиками расправляется, и удивился: не ожидал от него такого. Стал просить, чтобы научил меня приемам. А он не берется. Жалел меня и боялся, что я не выдержу болевые приемы. Упросил я его все-таки. Стал он меня учить. Только не так, как я тебе показывал, а все удары, все болевые приемы на мне по-настоящему проводил. Корчился я от боли, но терпел, потому что очень уж мне хотелось хозяина побить.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ы побили Винк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бил. Только не сразу. Через несколько л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когда он не заплатил за работу, и вы ушли из цир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 тот раз я вернулся. Винкин упросил маму, пообещал пальцем меня больше не трогать. Да куда там! Не мог он без этого. Раз во время репетиции хлыстом по спине так вытянул, что рубец вздулся. Я не стерпел и дал ему: все припомнил, за все расплатился. Ушел в свою уборную, смотрю, Винкин входит, а сам согнулся и за живот держится. «Вася, – говорит, – совести у тебя нет. За что же меня так разделал? Я ведь тебе как отец родной…» А как узнал, что я ухожу, совсем присмирел. Сел на стул, смотрит на меня так ласково, будто и правда родной отец. Сам говорит: «Вася, ты ведь номер развалишь!» Жалко ему было хорошего акробата терять. Но все-таки из цирка я ушел, на завод работать устро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огда же вы опять вернулись в цир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е гражданской войны, Димка. А тогда такие времена наступили, что не до цирка было. Знаешь, кого я на заводе встретил? Клима Ворошилова. Он после ссылки на этом заводе работ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ы познакоми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знакомились. Я тогда еще не знал, кто он. Разве мало слесарей на заводе? В то время работали по двенадцать-четырнадцать часов. Мастера, как собаки, на рабочих бросались, за каждый пустяк – штраф. Устроили рабочие забастовку, пошли толпой к хозяину. Нагрянули полицейские. Ко мне подскочил один, плечистый, распушил усы, как кот – и шашкой в ножнах ткнул мне в грудь. Ну, я и дал ему – шашка в одну сторону полетела, а он – в друг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коре подходит ко мне Климент Ефремович, посмотрел внимательно, с прищуром, как я работаю, потом руку протягивает: «Здравствуй, товарищ! Ловко ты полицейского утихомирил. Мы рабочие дружины организуем, не возьмешься ли ребят поучить?» Климент Ефремович часто приходил на наши занятия, в шутку называл меня «профессор по костоломству»… Многим моя наука пригодилась, когда стали бойцами Ч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Шуру вы науч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ын дяди Васи закончил десять классов, был избран в обком комсомола, поэтому Димка и назвал его Шура, а не Шур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учил, – ответил дядя Вася. – Он парень серьезный и никогда не пустит приемы в хулиган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не только изучал приемы джиу-джитсу, он вставал в шесть часов утра, бегал, с каждым днем увеличивая расстояние; вместе с отцом делал гимнастику и шел в школьный двор, чтобы позаниматься на турни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 *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тром, во время своей обычной тренировки, Димка встретился с Ниной Георгиевной. Она держала в руках вилок капусты, а рядом стояли две сумки, загруженные продукт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хотелось второй раз идти на базар, вот и набр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я вам помогу, – Димка взял сумки. Когда вышли на Смоленскую улицу, Нина Георгиевна с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к нам не заход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промолчал. Нина Георгиевна улыбну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правда, что вы с Диной поссори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у вот, успела наябедничать мамочке, – подумал Димка. – Наверное, наговорила такого… И надо же было мне встретить тетю Нину! Дина теперь подумает, что я специально, чтобы с ней помир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 Дины спросила, а она говорит, что обозвала тебя дураком, и ты обиделся, – продолжала Нина Георгиевна. – Правильно сделал. Я бы на твоем месте тоже обиделась. Разве можно так назы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 она меня так не называла. Наоборот, это я… А Дина… она никак меня не называла, – забормотал растерявшийся Димка и, глянув на окна дома Петровых, поставил сумку около ворот. – Все, теперь я пой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нет, пойдем, – Нина Георгиевна открыла калитку и подтолкнула его. – Иди, и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они вошли в коридор, Нина Георгиевна заглянула в Динину комнату и прикрыла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еще не встала. Пойдем на кухню. – И, услышав кашель дедушки Кузьмича, покачав головой, добавила: – Надо же так простуд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но, я к нему зай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зайди, – разрешила Нина Георгиевн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узьмич сидел у окна и что-то вырезал из дере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равствуйте, дедушка Кузьмич. Что это вы дел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равствуй, Дмитрий. Ложку вот мастерю, – он повертел в руках кусок яблоневого корня, присматриваясь к нему. – Не люблю металлических ложек: что ни стань есть – все железом отдает и весь вкус отбивает. Вот липовая или осиновая – другое дело. Ну, а о ложке из яблоневого корня и говорить нечего – эту хоть в Москву, на сельскохозяйственную выставку. Что долго не заходил-то, дел м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акие у меня дела, дедушка Кузьмич, учусь, и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с Лень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с Ленькой? У нас все норма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манывай, обманывай старика. Думаешь, если я два дня не был в школе, так ничего не знаю? А Дина что с ним не подел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душка Кузьмич, ну откуда я могу знать, что не поделили Ленька и Д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душка Кузьмич, усмехнувшись в усы, посмотрел на Димку и снова принялся за работу. Димка стал рассматривать фотографию на стене: группа конармейцев в буденовках. Они сидели на ступеньках широкой лестницы двухэтажного дома с белыми колоннами, а чуть в стороне стояла пулеметная тачанка. Димка присмотрелся к усатому коренастому бой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душка Кузьмич, неужели это 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узьмич, прищурившись, посмотрел на фотокарточ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не похож?</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ы тут такой… здоровый, и без боро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оровье ушло – борода выросла, – дедушка Кузьмич вздохнул. – Двадцать годков с тех пор прошло, пролет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это кто? – Димка показал на соседнюю фотокарточку, на которой был снят во весь рост военный с орденом боевого Красного Знамени на гру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Сережа, Динин папа. Чекист был. Погиб при исполнении служебных обязанност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мнату заглянула Д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то думаю, с кем ты тут разговарив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и молодая хозяйка. Принимай гостя. Когда Дина и Димка остались одни, он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ина, я никому и ничего не говорил. Ленька все сам придум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лчи, я знаю. Извини меня. Хорош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Дина снова села за одну парту с Димкой, он торжествующе посмотрел на Леньку Камчатку. Ленька сделал вид, будто ничего не заметил, но стоило Димке вынуть из портфеля тетрадь, как он подкрался, и схватив ее, отбежал к своей парте. Сунув палец в чернильницу, провел крест-накрест по листу, где было домашнее зад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ьми, девчачий прилип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ласс вошла Софья Александровна, и Димка, подскочивший было к Леньке, пошел на место. Как только раздался звонок, Димка сказал Лень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зываю тебя «на любака». Ленька и ухом не пов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слышишь? – Димка дернул его за рукав. Ленька повернулся к Цыплен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ъясни мне, что здесь происходи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этот, – Цыпленок ткнул Димку пальцем в грудь, – хочет с тобой драться «на люба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Драться со мной! – Ленька рассмеялся. Мальчишки, да и девчонки тоже с интересом следили за разговором: такого еще не было, чтобы кто-то из их класса захотел драться с Ленькой Камчаткой один на 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ду тебя после уроков во дворе, – сказал Димка и отошел к своей пар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оишься? – спросила Дина. Димка пожал плеч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не надо, а? Ведь он старше… – Дина повернулась к Мишке и Ваське. – Что же теперь бу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ойся, он знает, что делает, – сказал Миш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 том, что Димка вызвал Леньку «на любака», наверное, узнали все, потому что после уроков во дворе, между стеной военкомата и школьным сараем, собрались мальчишки не только из Димкиного, но и из других классов. Не было только Леньки Камчатки. Пока его ждали, Мишка и Васька давали Димке последние наставления. Когда пришел Ленька со своими друзьями, мальчишки расступились, образовав круг. Димка и Ленька сняли пальто и встали друг против друга. Не успел Димка опомниться, как Ленька наскочил на него, и замолотил кулаками. Видно, таким бурным наскоком он хотел ошеломить противника, сломить его сопротивление и сразу добиться победы. Но… Удары пришлись по воздух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сделал подсечку Ленька шлепнулся на землю. Тут же вскочил и не успел опомниться, как опять оказался распростертым. Из его руки выпал медный пятак. Мальчишки угрожающе зашумели и подступили ближе. Мишка и Васька подскочили к Леньк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лезьте, я сам, – остановил их Димка и, подняв пятак, протянул его Леньке. – Держи. Я разреша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шел ты… – Ленька отбросил пятак и рванулся к Дим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вернувшись от удара, Димка сделал захват, потом – подсечку с падением и хотел провести болевой прием, но Цыпленок закри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ежачего не би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мка отпустил Леньку и встал. Встретив такой отпор, Ленька разозлился и, подбадриваемый криками своих друзей, снова ринулся в атаку. Димка отразил его натиск и спокойно, как на тренировке, стал проводить прием за приемом. Ленька вынужден был перейти от нападения к обороне. Он отчаянно сопротивлялся, но вскоре выбился из сил, и Димка провел прием, с которого начал обучение у дяди Васи. Охнув, Ленька не удержался на ногах и упал на колен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не надо. Сда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 вцепился в Леньку Цыпленок и попытался его поднять. – Дав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уду, не хочу… – упирался Ленька. – Оставь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ка, пусти! – оттолкнул Димка Цыпле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юнтяй! – презрительно бросил Цыпленок Леньке и пошел пр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сход драки был ясен, и Димка протянул Леньке руку. Не взглянув на него, Ленька взял пальто и направился вслед за Цыпленк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ожди! – задержал его Васька. – Вы «на любака» др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любака», – нехотя буркнул Лен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пожми Димке руку или продолжай драться, – потребовал Вас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скрасневшаяся, в расстегнутом пальто и сбитой на затылок шерстяной шапочке, Дина подбежала к Лень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говорил мне про Димку?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нька молчал. Дина шагнула к Димке и. обхватив за шею, неуклюже поцеловала его в ще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ал? – повернулась она к Леньке. – А теперь говори, что хоч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потер щеку и покосился на мальчишек. Случись это при других обстоятельствах, они подняли бы его на смех, но сейчас все смотрели на Леньку, ожидая, что он скажет. Ленька не глядя сунул Димке руку и ссутулившись пошел к воро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ДЕНИКИ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нька Камчатка тяжело переживал поражение. И в классе, и на улице он уже не пользовался прежним авторитетом. Даже его лучший друг – Цыпленок теперь не хотел с ним водиться и пересел за парту к Лене Захаровой. Разве это не обидно для Леньки? Выходит, он хуже девчонки! И все из-за Димки. Знай Ленька раньше, что так получится, разве стал бы с ним связыв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то на перемене Ленька Камчатка остановил Димку на лестнице и с заискивающей улыбкой сказ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помири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 Димка с готовностью протянул ему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на не поверила в искренность Леньки, предупредила Дим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мотри, отомстит он т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нажды утром Димка проснулся, как обычно, рано. Пробежал по своему маршруту, потом пошел в школьный двор, чтобы подтянуться на турнике. На асфальтированной дорожке снег был счищен и кто-то мелом крупными буквами написал: «Димка+Динка = любовь». На ступеньках школьного крыльца тоже понаписано. Димка понял, что одному ему надписи не стереть, и побежал к Вась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хмыляясь и с ехидцей посматривая на Димку, Васька обозрел надпис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ебя предупреждал, чтобы не связывался с девчонками. От них одни неприятности. И какой дурак так рисовал? Это разве сердце? Свекла какая-то! Смотри, как надо, – он взял кусок кирпича и стал подправлять серд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ирать надо, а ты? – Димка начал затирать надписи снеж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Васька стал объяснять значение слова «любов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когда сходятся вместе двое ненормальных. Вот что ты нашел хорошего в этой Динке? Объясни мне, зачем она тебе нуж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д началом уроков к Димке подошел Цыпленок, долож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енькина рабо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ви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о каракули его я как-нибудь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большой перемене играли в снежки. Во дворе разгорелся такой жаркий бой, что мальчишки не слышали звонка, и когда прибежали в класс, Софья Александровна была уже там. Димка сел за парту и вынул портфель. Что-то пестрое с шумом вырвалось из него, ударило в лицо и, взмыв вверх, захлопало крыльями под потолком. «Попугай! – изумился Димка. – Откуда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пугай пролетел по классу, вцепился лапами в провод и повис вниз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журный, открой дверь! – распорядилась Софья Александровна. Ленька Камчатка побежал к двер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ши! –  Софья Александровна взмахнула журнал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пугай посмотрел на нее, спустился по проводу ниже и прокри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р-р-ак, дур-р-рак! Холопы! Хам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запустил в него ириской. Попугай подлетел к двери, покружился около нее и полетел вдоль класса. Мальчишки закричали, засвистели, гоняя его, как голу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гоняй его в угол… В угол его! – кричал Васька. В класс вошел директор школ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что, урок или королевская охота на фазан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верь закройте! – крикну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вел Сергеевич толкнул дверь, а попугай и его обоз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р-р-рак! Рок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е вспомнилась приемная ветеринарного враг опрятный старичок с клет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никинец, – позва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пугай уселся на стеклянный плафон под потолком и посмотрел на Дим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равствуйте, госп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никинец, ко мне. – Попугай покружился над Димкой и сел на протянутую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никинец, – Димка погладил его по спине. Павел Сергеевич взял у него попуг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 ты принес этого «белогвардей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у меня в парте был. Я не зн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почему же он тебя послушался? – раздраженно спросила Софья Александровна. – Выйди из клас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 что? Кто принес, пусть выхо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же выйди из класса и без мамы не возвращай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 выйду. – Димка вынул из парты портфель и стал торопливо укладывать кни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ртфель остав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возьмите! – Димка бросил портфель и вы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фья Александровна, – сказала Дина, – тети Кати нет. Она в Рудне, в командировке. А попугая принес вовсе не Димка. Я у них бывала, у них есть собака, а попугая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ина, тебе не стыдно врать? – повернулась к ней Софья Александров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звенел звон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вы не понимаете! – Дина хлопнула крышкой парты и выбежала из клас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фья Александровна, – Валька Цыплаков встал из-за парты, – это точно не Димка. Я за него головой руча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знаешь, кто это сделал? – спросил Павел Сергееви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еще не знаю, но догадываюсь. Вы только выйдите на минутку, мы сейчас найд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вел Сергеевич и Софья Александровна перегляну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пусть разберутся сами, – сказал Павел Сергеевич. – Пойдем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лька Цыплаков вышел к дос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вчонки тоже пусть уходят. У нас будет мужской разгов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бы не так! – крикнула Лена Захарова. – Мы тоже хотим знать, кто прин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трогай ты их, пусть остаются. – Мишка выглянул в коридор и плотно закрыл дверь. – Кто принес попугая, пусть лучше сам скаж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нтересно бы посмотреть, кто это сделал, – Васька оглядел клас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бе не интересно, почему это Диночка так заступалась за Димку и тоже убежала? – спросил Ленька Камчатка. – Может, это она с ним на пару. Сидят-то на одной пар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маешь, Дина такая, как ты? И Димка не такой! Это ты только можешь исподтишка, – Лена подошла к нему ближе. – Подожди-ка, что это у тебя утром портфель был толстый, а сейчас тон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е какое дело? Ты что, дире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будет тебе директор, – Валька Цыплаков взял Леньку за ру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вынул из парты Ленькин портфель и потряс. Из несо выпали две тетради, карандаш и сине-зеленое перо с радужными развод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вот кто этот гад! – Валька Цыплаков схватил Леньку за грудки, но тот вырвался и бросился к две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а подставил ногу, Ленька растянулся на по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цаны, темную 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льчишки навалились на Леньку. Они не забыли, как он еще недавно командовал в классе, и теперь хотели рассчитаться с ним. Каждый тянулся к нему, чтобы хоть разок стукну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ну, разойдись! – Мишка стал расталкивать мальчишек. – Кончай, вам говоря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ильно, бить не надо, – вступилась за Леньку и Лена Захарова. – Давайте лучше объявим ему бойк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предложение всем понрав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ТАЙНИК ОТКРЫ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Ленька Камчатка не показывал виду, что испугался бойкота. В школе, во время перемен, он с независимым видом прохаживался по коридору. Играл сам с собой в чеканку. Не хотят с ним водиться, он обойдется. Пусть теперь кто-нибудь попросит что-нибудь… Но Леньку никто ни о чем не просил. О нем все будто забыли, и ему вскоре надоело быть одному. Боясь подойти к мальчишкам, он попробовал заговорить с девчонками, но они тоже не пожелали иметь с ним дела. «Дал бы я вам, кикиморы!» – думал он. Но тронуть девчонок боялся: видел, как настороженно наблюдают за ним мальчишки и ждут случая придраться к нему и поколот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уроков Ленька остановил во дворе Лену Захар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ожди, давай поговор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стань! – Лена оттолкнула его и побежала обратно к школе. Ленька бросился за не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ена, подож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встречу вышел Васька и крик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ляньте, Камчатка хам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школы выбежали мальчишки, и Ленька пустился наутек. Васька свистнул и закри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адись только, мы тебе устро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этого дня Ленька Камчатка перестал ходить в школу. Утром уходил из дома и бродил по улицам, стараясь не попадаться на глаза знакомым. Когда открывались магазины, обходил их по очереди, подолгу задерживаясь у прилавков, а если были деньги, то шел в кино. Возвращаясь домой, Ленька обедал и садился «учить уро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 *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то Димка был в центре внимания и пользовался всеобщим уважением. Даже Софья Александровна нашла нужным с ним объясн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ходит, я зря тебя наказала. Но и ты перед старшими больше не горячись. Мог бы рассказать, где познакомился с Деникинцем. Было бы даже интере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знав, что отец и мать Димки в командировке, Софья Александровна взяла над Димкой шефство. Сама к нему заглядывала проверить, как он учит уроки, и организовала девчоночью бригаду поддерживать в квартире порядок. Работы бригаде хватило на все время, пока не было Димкиных родителей. Дело в том, что Васька, Мишка, а потом и Лева, боясь, как бы девчонки не закомандовали Димкой, стали приходить вместе с бригадой. От их помощи обязательно что-нибудь летело с полок или из шкафа. В первый день они рассыпали крупу и сахар. На второй – муку. На четвертый кокнули бутыль с подсолнечным маслом. Рекс вообще-то ребят не трогал, а Димкиных друзей считал своими друзьймй. Поэтому он ввязывался в их игры. Он бы танцевал с ними, но его тонкий собачий слух не выносил музыки, и под патефон Рекс вы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кануне приезда Климовых-старших окончательный порядок все же был наведен. Софья Александровна принесла взамен погибшей точно такую же бутыль с маслом. Разбитое мячом стекло в окне заменил на целое дедушка Кузьми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школе, на последнем уроке Софья Александровна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бята, я думала, Леня Сапожников заболел. Пошла его проведать, а дома все уверены, что он в школе… Я увидела у Димы, какие вы бываете дружные. Доверяю вам самим разобраться с Леней. – И добавила: – Он очень хочет опять в школу, но вас бо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беремся, – обещал Васька и спросил: – А что про Деникинца узн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го подарил Сапожниковым родственник – старичок. А сейчас они передали попугая одной знакомой цыганке. Она обещала обучить попугая разным веселым штукам. Сказала, что он после этого обязательно забудет говорить ерунду и руг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Леньке направили делегацию из нескольких мальчишек и девчонок. Они спрос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л, что с нами не слад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не буд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у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йкот с Леньки был снят, и Цыпленок снова сел за одну парту с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мирение с Ленькой было кстати потому, что в школе и рядом началось сразу много дел; каждый человек стал на учете. Софья Александровна и пионервожатый организовали драмкружок. Ленька, как самый большой ростом, играл волка в пьесе «Красная Шапочка». Дина – Красную Шапочку, а Димка – охотника. Димка, конечно, перепутал слова и Дину так и назвал Ди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ина, берегись! Ленька-Волк идет! Но всем пьеса все равно понравилась. К Димке прибежал Лева и сообщи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шку Нуля выпустили. Заходил к тете Юле, и они снова смотрели на ваши ок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школе Димка поделился этой новостью с Мишкой и Васьк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точно твои отец и мать с работы приходят? – спросил Вас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шесть, а то и позже. У них то собрание, то засед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снова нужно установить над тобой шефство. Мишку взволновало друг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пока мы в школе? Юлька наверняка пронюхала, когда ваша квартира пуст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устая. Там Рекс сидит, караул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и ему отраву кин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у чужих не бер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сыпят. Воры, они такие. Васька предлож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ем смываться по очереди с уроков, а против усыпительного порошка свистнем в военном кабинете противог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мываться… Тут насчет шефства подумаешь. Уроки-то мы, когда вместе соберемся, учить не буд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е задумались, потому что правда, какие ж уроки, если мальчишки соберутся втроем? Васька и тут наше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это же временно. Пока Пашку не изловим. Их совещание видела Дина, и озабоченность Димки она замет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 совра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переменках друзья бегали к забору смотреть, в порядке ли дверь в квартиру Климовых, и Дина окончательно поняла: что-то затев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два Димка, Мишка и Васька после уроков вошли в дом, как за ними следом постучали Дина и Л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кажем? – спроси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а и Мишка согласились. Девочки, узнав о Пашке, глаза сделали испуганные, но было видно, что им больше интересно, чем страшно. Дина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роки все-таки мы учить буд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е разложили на столе учебники и тетрадки. Однако в головы ничего не лезло. Тогда Васька заявил категори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ем учить уроки – прокараулим. Они ворвутся, и порошком нам в н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чебники пришлось закрыть, а форточки, наоборот, открыли. Стали прислушиваться. На лестнице раздались шаги. Рекс пошел к дверям, виляя приветливо хвос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они ему уже чего-нибудь дали? – насторожился Вас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сторонясь замочной скважины,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 послышался голос Виолетты. Димка открыл, впустил ее и Леву. Виолетта долож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шка сидит у Юль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теперь напряженность прошла. Слишком много собралось народу в квартире. К тому же девятиклассница и комсомолка Виолетта шестиклассникам казалась совсем взрослой. Да она и правда повзрослела за учебный год. И еще она сдала нормы на значок Г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у его! Ничего он нам теперь не сделает – вон сколько нас! Хотите, я вам покажу, чему меня дядя Вася науч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е заинтересовались, особенно девчон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нашел в шкафу коробку, в коробке лежали три тяжелых металлических шарика. Он довольно умело стал подбрасывать вверх шарик за шариком, не давая им упасть на п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стоящий жонглер! – авторитетно заявила Виолетт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овкость рук – и никакого мошенства! – восхитился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ну, дай я! – не выдержал Васька и забрал шарики у довольного Димки. Увы, как ни старался Васька поймать хотя бы два шарика из трех, они с грохотом раскатывались по по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ты бросай повыше шарики, а то ловить не успеваешь, – посоветовал Димка смущенному дру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ська с такой силой бросил шарики вверх, что с потолка посыпалась штукатурка, а там, где был амур, получилась большая круглая дыра. Димка в нее всмотрелся, по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щим ст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д дыру поставили стол, на него – тумбочку. Димка залез на это сооружение. Оказалось, амур был нарисован на вьюшке, что накрывала отдушину. Вьюшка откинулась внутрь потолка. Димка хотел ее сковырнуть на место и наткнулся в глубине отдушины на какой-то предмет. Он едва его подтянул к краю отдушины, так он был тяжел. Мишка тоже влез на ст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что там на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передал ему покрытую пылью шкатулку, водворил вьюшку с амуром на место и спрыгнул. Дина сразу же предлож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мажем замазкой, дедушка даст, а масляные краски мне самой куп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ли рассматривать шкатулку. Стерли с нее пыль, шкатулка была из прочного дерева, но без всяких украшений, крышка заперта внутренним замочком. Димка сходил за охотничьим топориком. Загнал его в шель, нажал на топорище, крышка отскочила. В шкатулке были кольца, крестики, медальоны, браслеты, бусы и разные камушк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моему, это драгоценности, – сказала Виолетта. – Такое колечко мама сдавала в торгсин, когда нечего было есть. На нем должна быть проб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 как выглядит проба, Виолетта не помнила, в тридцать втором году она еще была маленькой. Стали протирать от пыли камуш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это просто стеклышко. Как пробка от духов, – определил Мишка и протер стеклышко рукавом. Оно полыхнуло разноцветными огоньками, колючими лучиками. Мишка, что-то быстро соображая,, наморщил лоб и чуть царапнул находкой по оконному стеклу. На нем остался сл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лмаз. Даже брилья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олетта оглянулась на дверь и сказала, понизив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льчишки, девочки, а ведь Пашка за этой шкатулкой охотился. Дима, зови Рекса, а я побегу домой и позвоню в милицию, с такой шкатулкой нам оставаться долго нельз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мка выскочил во двор. Рекс что-то унюхал под сараем, рыл в податливой весенней земле нору и, как назло, заартач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олетта ворвалась к с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ма, у Димки золото нашли! Надо сообщить в милиц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й бог! Какое золото? Зачем оно у мальчишки? И зачем милиц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е у него, в их квартире. – Она бросилась к телефону, начала названивать. Потом спохватилась, показала матери, чтобы та захлопнула дверь на балкон. Дверь была распахнута, чтобы впустить прохладный воздух, пока нет легко простужающегося Левы. Виолетта дозвонилась и долож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общает комсомолка Грановская. На Смоленской, в бывшем доме купца Прохорова, обнаружено золото. Немедленно приезжайте, а то мы боимся вора. – Она дала номер дома и квартиры, положила трубку и побежала к дверям. Эмилия Наумовна загородила Виолетте пу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м вор? Не пущ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ма, вора там нет, но там есть Ле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я са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олетта поймала мать за коф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ма, не ходи! Ты все испорт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милия Наумовна шлепнула Виолетту по ру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мей так с матер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олетта, опередив ее, выскользнула за дверь. Эмилия Наумовна побежала за дочерью, но на лестнице отст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 она скачет через пять ступенек, как коза! Виолетта! Ты сломаешь каблуки и обязательно свернешь себе ше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и Рекс тоже препирались. Одуревший от земного весеннего запаха, Рекс было пошел за Димкой, но увидел кота и неожиданно вырвался. Кот стремглав взлетел на дерево, Рекс заскреб передними лапами по стволу, досадливо заскулил сквозь намордник. Димка оттащил Рекса за ошейник от дерева, но тут через двор пронеслась заполошная курица. За ней Рекс кинулся просто так, ибо был обучен домашнюю птицу не трогать. Видя, что сближается с беглянкой, он затормозил всеми четырьмя и проехался на когтях до дыры в заборе, в какую и нырнула напуганная хохлатка. Тут Рекс окончательно пришел в себя и виновато помахивая хвостом сам затрусил домо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ашка в тот день пришел к Юльке и снова принес вино. Зная, что Юлька и без вина соображает плохо, попроси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начала, Юленька, ответьте на мои вопросы, а потом уж я вас угощу. Когда уходят из дома интересующие нас сосе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восьми никого не ост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возвращают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льчишка к обеду. Отец и мать к вечеру. А бывает и заполночь. Они партейные и часто заседают. И еще они мотаются в командировки. Но когда их нет, дома пес сидит. Огромадны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ашка задумался. Вообще-то он на этот раз подготовился к делу неплохо. По снятым Юлькой слепкам с замочных скважин квартиры Климовых, еще за время отсидки в исправительном лагере, Пашка изготовил ключи. Он припас сверла, шлямбур, гвоздодер, отвертку, зубило. Квартиру Климовых он запомнил хорошо, когда заходил в нее под видом управдома. Лепные ее украшения так и стояли перед Пашкиными глазами. Простукать их, уловив за ними пустоту, вскрыть… Но вот про пса Пашка не подумал. Спросил у Юль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с породист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вчарка немецк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учен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льчишка держит палку, он через нее скачет. А бросит палку, он за ней сбегает, принес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устол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лбасы ему подбросить не пробов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чужих не бере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ичего, – решил Пашка, – надену ватник, рукавицы покрепче, соображу что-то вроде ухвата, нож заточу поострее, справлюсь». Он налил Юльке в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за сведения, Юлия Даниловна. Вот вам магары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тел уже уходить, но увидел в окно перелезающих через штакетник школьного двора Димку, Мишку и Ваську. Юлька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они, разномастные: чернявый, светлый и рыжий. Водой не разольешь. Мне они в морду чернилами плесну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орожней будешь, – сказал Паш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след за мальчишками в квартиру Климовых прошли незнакомые две девчонки. Потом Виолетта и Лева, которых Пашка знал в лицо. Пашка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часто у них такие сборищ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стень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шка прислушался; сверху доносилось топтанье, постукивание, побрякивание. Зная глазастость этой публики, Пашка решил до темноты на улицу не показываться. У Юльки была духотища, и он открыл форточку. Звуки сверху стали слышнее, видимо, и там все форточки были нараспашк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друг наверху все притихло. Потом там, наоборот, завозились, загалдели. Снова притихли, а через некоторое время, как угорелая, в свой подъезд промчалась Виолетта. Балкон Грановских был наискосок от Юлькиной форточки, и до Пашки ясно донеслись слова: «Золото на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скочил, как ужаленный. А Юлька, неожиданно протрезвев, показала в ок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льчишка-то ихний возится с собакой, а она в намордни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ще не соображая, как будет действовать, но понимая, что у него остается последний шанс завладеть богатством купца, Пашка кинулся вон. Юлька не спеша засеменила за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а Виолетта дозванивалась в милицию, а Димка утихомиривал Рекса, вокруг шкатулки начался такой разгов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скажем, чтобы на это золото построили ледокол, – предложил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хватит? – спросила Л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ватит, – сказал Лева, – мама рассказывала: тогда, в торгсине, за одно колечко получили муку, сливочное масло, сахар, консервы и даже на конфеты осталось. А тут целая коробка всякой всяч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лучше пусть построят новый самолет «Максим Горький», а то он погиб, – внес свое предложение Васька. – Вот только эти бусы, по-моему, ничего не стоя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ожет, это жемчуг? – неуверенно предположил Мишка: он много читал про сокровища, но никогда их не ви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мы это узнаем, – услыхали они, как гром среди ясного неба, голос Пашки Нуля. – Мы отнесем находку в НКВД, – он забрал со стола шкатулку и, шагая к дверям, закончил: – Там все знаю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з–за того, что Пашка вошел неожиданно, у всех ноги приросли к полу. Потом Дина схватила его за пидж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сами! Мы на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шка ударил Дину локтем в лиц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вчонку бить?! – завопил Мишка. Он и Васька разом прыгнули на Пашку. Мишку он ударил по голове шкатулкой, а Ваську поддел ногой. Оба полетели на пол, но самого Пашку ударила по спине скалкой Лена, а Лева запустил в него патефонными пластинками «Медленный вальс» и «Дождь идет». Пашка перепрыгнул порог и столкнулся с Виолеттой. Та завизжала так, как только могут визжать девчонки. Пашка мотнул головой и, оттолкнув Виолетту, встретился с Рексом. Он был в наморднике, поэтому не особенно опасен. Пашка сунул Рекса по носу шкатулкой и пользуясь тем, что пес вздыбился на задние лапы, пнул его в живот. Он отлетел в угол веранды. Димка хотел провести прием, но слишком велик был для него вес противника. Пашка просто стряхнул Димку и, наступив ему на руку, прыгнул к лестнице. Сбил на пути Эмилию Наумовну. Падая, она успела крикну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ебе за детей!… – и располосовала Пашке ногтями ще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на в это время успела расстегнуть Рексу намордник, он сам сорвал его лапами и в тот момент, когда Пашка перепрыгивал порог парадной, сбил Пашку с ног. Юлька благоразумно попятилась за уг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видев над собой клыкастую морду, Пашка взмол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да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шум и свару бежали прохожие и соседи. Тут же подоспела милиц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итва кончилась. Милиция составляла протокол и перечень вещей в шкатулке. Участковый врач накладывал повязки и примочки. Васька, у которого была сломана рука, упорно тверд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бы самолет «Максим Горький» был построен! Ему обещали и отправили в больницу на «скорой помощ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подсчитали ущерб: у Мишки на голове вздулась шишка, у Дины под глазом был огромный синяк, у остальных участников сражения ссадины и царапины. У милиционеров разболелись головы от общего гвалта и полного разнобоя в показаниях. В протоколе фигурировали амур, Нуль, и трудно было понять, кто из них главный в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больше всего досталось Пашке Нулю. От ребят – пустяки; Рекс его покусал и повалял здорово. Пашку ждали суд и тюрьма, а никакое богатство его не жд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милиционеры, понятые и еще какие-то люди, забрав Пашку, протоколы и драгоценности, вышли, участники сражения начали разбор своих действ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как кинусь! А он мне как зае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 лежу головой под столом, дум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показалось: у меня рука отскоч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так далее. Но в общем пришли к выводу, что все действовали как надо. Немного позавидовали Ваське: у него не какой-нибудь синяк, а перелом. К тому же он несколько дней не будет ходить в школу. К весне учеба все ж надоедает здоро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званные раньше времени со службы, пришли Димкины отец и мать. Димке предстояли сначала упреки по поводу побоища, потом трепка за все грехи сразу. Димка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то теперь нам обязательно проведут телеф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ЗА НОВЫМИ ПРИКЛЮЧЕНИЯ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ступили каникулы, и на Смоленской стало тихо. Так тихо, что зевать хотелось. Между тем после бурной от разных событий зимы Димка, Мишка и Васька жаждали новых приключений. Васька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се-таки Сэр не та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вспомнил историю с цветами и согласился с Васьк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такой. Он сквозь стенки ви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стали наблюдать за Сэром, и вскоре подглядели подозрительнейшую сцену: Сэр стоял возле своей клумбы. К нему подошел здоровенный дядька в зеленой куртке и сапогах. Он передал Сэру массивные пакеты и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ремя подумать о хороших заработках. Русалки ждут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Туапсе и Сочи к нам всегда были добры, – ответил Сэ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они заговорили тише, но ребята все же расслыш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Препотешная с золотом вышла историй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Сэр сказал. И ещ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Ребятишки действительно прокудные… – и отдельные слова: – …я остерега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конец они распрощ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встречи на благодатных берег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абудь документ. Я раскидаю здешний завал и двину по твоим след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Димки, Мишки и Васьки открылось срочное совещание; что бы значила встреча Сэра с типом в зеленой куртке? «Русалки ждут… документ… раскидаю здешний завал…» А историю с золотом Сэр, видите ли, считает препотешной. Значит, в «здешнем завале» богатства побольше, чем в шкатулке купца Прохорова. При этом он остерегается прокудных мальчиш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ля начала мальчишки облазили чердак и подвалы. Потом разобрали груду старых кирпичей в углу двора и рыли под ними яму, пока эту работу не прекратил управдом. Они добросовестно засыпали яму землей с битым кирпичом, утрамбовывая слой за слоем. Мол, если Сэр вздумает «раскидывать завал», то быстро и незаметно этого не сделает. Время от времени они проверяли, где Сэр. Он последние дни пропадал в фотограф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конец он пошел на вокзал. Дождавшись, когда подошла его очередь и он склонился к кассе, Мишка приблизился и услышал, какую станцию назвал Сэр и на какое число попросил бил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нова было экстренное совещание. Несмотря на протесты Васьки, решили так; Васька остается в Сталинграде. Рука у него еще слабая, с ней ни плавать, ни лазить по скалам нельзя. К тому же Васька пропустил много уроков, Софья Александровна дала ему дополнительные задания и ходит проверять, как Васька занимается. Васька скажет родителям Димки и Мишки, что они уехали на несколько дней рыбачить на Ахтубу, и вызовется кормить Рекса вместо Димки. Димка и Мишка едут за Сэром и не спускают с него гл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ыли разбиты копилки и собраны деньги на билеты в общий вагон. В рюкзак натолкали кое-какие продук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ринятии этого поспешного решения немаловажную роль сыграло то, что Сэр ехал в места, где жили Димкины родственники. Было где остановиться, и голодная смерть не грозила мальчишк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тукивая колесами, поезд мчался все дальше и дальше на юг. Сэр ехал в соседнем с ребятами, мягком вагоне. Время от времени Димка и Мишка заглядывали в тот вагон. Сэр читал газеты, спал или стоял в коридоре у окна с молодой женщиной, соседкой по купе. На остановках выходил из вагона, прохаживался по перрону, иногда что-нибудь покупал – словом, вел себя так, как и все пассажи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езд приближался к Туапсе. Мишка приник к окну. За сеткой нудного, моросящего дождя все было серым, неприглядным и совсем не таким, каким он представлял себе юг по Димкиным рассказам. Поезд остановился; среди пассажиров, высыпавших на перрон, мальчишки увидели Сэра и пошли за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ждь усилился. Сутулясь от лившейся с крыш воды, Мишка и Димка передвигались, прижимаясь к стенам домов. А Сэр как будто дразнил их: надвинув на глаза шляпу, подняв воротник плаща, неторопливо шел, помахивая веточ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ему в плаще, – позавидовал Мишка. – А мы – как мокрые кури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Сэр кого-нибудь ищет? – предположил Димка и, дернув Мишку за рукав, прижался к стене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эр остановился у почтового ящика, оглянулся, взял веточку в зубы, кинул в ящик письмо и, посмотрев на часы, быстро пошел к вокзалу. Мальчишки едва успевали за ним. Поехали дальше. Поезд втянулся в туннель, а когда вырвался из него, Димка восторженно крик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обняв его за плечи, жадно вглядывался вдаль. Воздух был голубовато-прозрачен. Ярко светило солнце, в его лучах все сверкало, переливалось, и только черная полоса дыма, тянувшаяся от паровоза, напоминала о том, что в мире есть мрачные кра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ватит глазеть, – сказал Димка. – Следующая остановка наш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езд остановился. Из вагона вышли Сэр и все та же молодая женщина. Они простились. Женщина пошла к воротам в санаторий, а Сэр – к посел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правильно, – сказал Димка. – В поселке остановится. Ну, а мы к Борису, на Воробьеву дач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вышли на аллею, обсаженную кипарисами. Мишка рассматривал дома, утопающие в зелени незнакомых деревьев, яркие цветы на клумбах, разбитых перед ними,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т обезьяны не водя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Димка улыбнулся. Ему в первый раз тоже почему-то казалось, что обезьяны здесь должны водиться. Он посовето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мотри лучше, где и что здесь есть. Белое здание с верандой – это столовая. Борис работает там шеф-поваром. Вон там, за деревьями, дома отдыхающих. По этой тропинке – танцплощадка, там и кино показывают. А вон, – Димка показал на белый одноэтажный дом, едва видневшийся за деревьями, – живут работники дома отдыха. И Борис там. Сейчас он нам обраду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и Мишка вошли в прохладный коридор. Из-за двери доносился перезвон гитары, и кто-то негромко напевал:</w:t>
      </w:r>
    </w:p>
    <w:p>
      <w:pPr>
        <w:pStyle w:val="Normal"/>
        <w:widowControl w:val="false"/>
        <w:autoSpaceDE w:val="false"/>
        <w:ind w:firstLine="708"/>
        <w:jc w:val="both"/>
        <w:rPr/>
      </w:pPr>
      <w:r>
        <w:rPr>
          <w:rFonts w:cs="Arial" w:ascii="Arial" w:hAnsi="Arial"/>
          <w:sz w:val="28"/>
          <w:szCs w:val="28"/>
        </w:rPr>
        <w:t>    </w:t>
      </w:r>
      <w:r>
        <w:rPr>
          <w:rFonts w:cs="Arial" w:ascii="Arial" w:hAnsi="Arial"/>
          <w:i/>
          <w:sz w:val="28"/>
          <w:szCs w:val="28"/>
        </w:rPr>
        <w:t>Девушку из маленькой таверны,</w:t>
      </w:r>
    </w:p>
    <w:p>
      <w:pPr>
        <w:pStyle w:val="Normal"/>
        <w:widowControl w:val="false"/>
        <w:autoSpaceDE w:val="false"/>
        <w:ind w:firstLine="708"/>
        <w:jc w:val="both"/>
        <w:rPr>
          <w:rFonts w:ascii="Arial" w:hAnsi="Arial" w:cs="Arial"/>
          <w:i/>
          <w:i/>
          <w:sz w:val="28"/>
          <w:szCs w:val="28"/>
        </w:rPr>
      </w:pPr>
      <w:r>
        <w:rPr>
          <w:rFonts w:cs="Arial" w:ascii="Arial" w:hAnsi="Arial"/>
          <w:i/>
          <w:sz w:val="28"/>
          <w:szCs w:val="28"/>
        </w:rPr>
        <w:t>    </w:t>
      </w:r>
      <w:r>
        <w:rPr>
          <w:rFonts w:cs="Arial" w:ascii="Arial" w:hAnsi="Arial"/>
          <w:i/>
          <w:sz w:val="28"/>
          <w:szCs w:val="28"/>
        </w:rPr>
        <w:t>Где бушует Тихий океан.</w:t>
      </w:r>
    </w:p>
    <w:p>
      <w:pPr>
        <w:pStyle w:val="Normal"/>
        <w:widowControl w:val="false"/>
        <w:autoSpaceDE w:val="false"/>
        <w:ind w:firstLine="708"/>
        <w:jc w:val="both"/>
        <w:rPr>
          <w:rFonts w:ascii="Arial" w:hAnsi="Arial" w:cs="Arial"/>
          <w:i/>
          <w:i/>
          <w:sz w:val="28"/>
          <w:szCs w:val="28"/>
        </w:rPr>
      </w:pPr>
      <w:r>
        <w:rPr>
          <w:rFonts w:cs="Arial" w:ascii="Arial" w:hAnsi="Arial"/>
          <w:i/>
          <w:sz w:val="28"/>
          <w:szCs w:val="28"/>
        </w:rPr>
        <w:t>    </w:t>
      </w:r>
      <w:r>
        <w:rPr>
          <w:rFonts w:cs="Arial" w:ascii="Arial" w:hAnsi="Arial"/>
          <w:i/>
          <w:sz w:val="28"/>
          <w:szCs w:val="28"/>
        </w:rPr>
        <w:t>Девушку с глазами дикой серны</w:t>
      </w:r>
    </w:p>
    <w:p>
      <w:pPr>
        <w:pStyle w:val="Normal"/>
        <w:widowControl w:val="false"/>
        <w:autoSpaceDE w:val="false"/>
        <w:ind w:firstLine="708"/>
        <w:jc w:val="both"/>
        <w:rPr>
          <w:rFonts w:ascii="Arial" w:hAnsi="Arial" w:cs="Arial"/>
          <w:i/>
          <w:i/>
          <w:sz w:val="28"/>
          <w:szCs w:val="28"/>
        </w:rPr>
      </w:pPr>
      <w:r>
        <w:rPr>
          <w:rFonts w:cs="Arial" w:ascii="Arial" w:hAnsi="Arial"/>
          <w:i/>
          <w:sz w:val="28"/>
          <w:szCs w:val="28"/>
        </w:rPr>
        <w:t>    </w:t>
      </w:r>
      <w:r>
        <w:rPr>
          <w:rFonts w:cs="Arial" w:ascii="Arial" w:hAnsi="Arial"/>
          <w:i/>
          <w:sz w:val="28"/>
          <w:szCs w:val="28"/>
        </w:rPr>
        <w:t>Полюбил суровый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рис поет, – сказал Димка. – Он мечтает стать моряком дальнего плавания и любит морские песни. Вот сейчас будет! – Димка толкнул дверь, и она, раскрывшись, глухо стукнула по кадке с фикусом. Димка шагнул через поро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вет, морской бродяга! Не удивляйся, это –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рис и не думал удивляться. В белых брюках, белой рубашке с открытым воротником, полулежа на диване, перебирал струны и продолжал напевать. Лишь закончив куплет, Борис повесил гитару и взял со стола какую-то бумаж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дивить, значит, хотел? Опоздал! Я раньше удивился, когда мне среди ночи вручили телеграмму: «Димка убежал к тебе. Еду следом. Климова». Короче, я иду давать ответную телеграмму: «Димка приехал. Все хорошо». А уж как тебе будет хорошо, это увидим, когда мать приедет. Располагайтесь, отдыхайте, я пошел. Кто зайдет, скажите, чтобы подожд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ышел. Мишка сказ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ой радости я не зам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надулся. К Борису заглянула высокая, светловолосая девушка с курортным загаром и волейбольным мяч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где Бори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шел по дел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говорил, чтобы его подожд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перенес Димка свое недовольство Борисом на гост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пожала плечами, выбежала. Насвистывая мотив все той же песни, вошел Борис, поставил на стол кастрю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голодались, путешественники? Садитесь, пообедай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и Димка сели за стол, а Борис взял книгу и улегся на дива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до темноты смотаться в поселок, – шепнул Димка Мишке и повернулся к Борису. – Тут какая-то тетка спрашивала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тка? – Борис отложил книгу. – Может быть, девушка? Беленькая такая, симпатичн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шел симпатичную, – Димка засмеялся. – Рыжая, старая, как кляча, и страшн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следующий раз глаза протри, – Борис вышел, хлопнув дверь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ал? Как ветром его сдуло! Айда быстрей. Одно пирожное – пополам, а второе оставим для моего здешнего дружка Федь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прошли до конца главной аллеи и вышли на шос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а дорога ведет к поселку, только она виляет и по ней далеко. Мы пойдем напрямик, – Димка свернул на едва заметную тропку, и пока шли по лесу, рассказывал Миш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есть все, что хочешь: орехи, кизил, тутовник, дикие яблоки, груши… Можно все лето прожить без всяких продукт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зам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таком лесу и заблудиться недол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ы примечай, куда идешь. Нам за Сэром везде придется побегать. Если когда-нибудь заблудишься, то главное, иди все время вниз, выйдешь к железной дороге и сразу поймешь, где находиш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и Димка перешли речку к окраине поселка. Встретили мальчишку лет се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едьку знаешь? – спросил у него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едьку, говоришь? – мальчишка задум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зови Федьку, – Димка дал ему конфе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едьку, говоришь? – повторил мальчишка, рассматривая конфету. – Ладно, позову, – и побежал к поселку, а Димка с Мишкой спрятались в куст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коре показался Федька. Он что-то насвистывал и посматривал по сторон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и сюда, – позвал его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чего прячет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жно. Иди сюда. Федька подо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орово. С матерью приех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Нет, с ним, – Димка показал на Мишку.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дни? – удивился Фед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кивнул и протянул ему пирож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полеон»! – обрадовался Федька. – Это я люблю. И еще заварное. А бисквитное терпеть не могу. Навалят сверху масла… Вам отлом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мы наелись, – отказался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ладно, – Федька растянулся на траве. – Люблю вот так лежать где-нибудь под кустом и жевать что-нибудь вкусное. Кругом природа, птички по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Федька доел пирожное и облизал пальцы, Димка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 к вам в поселок сегодня приехал один человек. Он высокий и с таким носом, – Димка сделал в воздухе закорючку. – Ты ви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у деда Константина останов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бы присмотрел за ним, а? Куда он ходит и с кем встреч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 – Федька подозрительно посмотрел на Димку. – Не мое это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ирожное жрать – так тв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за пирожное купить меня хотел? – глаза у Федьки стали злы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одожди ты! Ты же друг мне. Поэтому я к тебе и пришел. Нам вот так нужно за этим типом присмотреть. Самим нельзя в поселок показываться: он нас знает, а ты там жив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бы и говорил сразу. Присмотрю. А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тречаться будем на пляже у Воробьевой дачи. Если нас там не будет, оставишь записку. В бетонной стене, что напротив «козла» для прыжков в воду, есть дырка. В нее положишь. Да не вертись у Сэра перед глазами. Он страсть как умеет все подмеч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кто? Шпион или ур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ми пока не знаем, но тип подозрительнейш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и Мишка наперебой рассказали о своих наблюдениях. Как Сэр умеет пользоваться двумя выходами из флигеля, умеет появляться там, где его не ждешь. Умеет узнавать мысли и намерения людей. Случай с цветами, хотя Сэр тогда вроде бы и выручил Димку, одновременно обидел, и забыть это Димка не мог. Про встречу с «зеленой курткой», о разговоре, напоминающем обмен паролями, тоже рассказ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едька обещал с настоящим подъем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уда он от нас не денется. Каждый его шаг будем з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Борису Димка и Мишка успели вернуться до его возвращения. Пришел он поздно вечером, щелкнул Димку по носу, потребо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редь с моими гостями будь вежливей. Если я просил их ждать меня, так и передавай. А то домой отправлю. Второе: телеграмму я дал такую: «Тетя Катя, не спешите, за Димкой, Мишкой присмотр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реди ночи из Сталинграда прилетела ответная телеграмма: «Мишкиным родителям сообщила. Задерживаюсь. Пусть живут у тебя до моего приезда». Ребята обрадовались, и сон у них на время пропал, поэтому проснулись поздно. Помчались к морю. Димка, раздвинув плющ, нащупал в бетонной стене дыру и вынул записку. Федька писал: «Сэр на санаторном пля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СЭР ЗАМЕТАЕТ СЛЕ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йти Сэра на пляже поначалу показалось гиблым делом, так густо лежали, бродили, мельтешили купальщики. Ребят привлекли два ярко размалеванных щи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казалось, это были декоративные холсты фотографа. На одном – лихой джигит на коне; на втором – русалка с синим рыбьим хвостом и в синем с узорами лифчике. Вместо лиц у этих изображений были отверстия. Высунь в них лицо, и на одной фотографии выйдешь джигитом, на второй – русалкой. Перед фотоаппаратом стоял Сэ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и Мишка прилегли, как за бруствер, к одной очень полной курортнице, стали наблюдать. Быть русалками хотели многие женщины. Отверстие для лица было далеко не всем впору. У одних щеки не пускали высунуться, и носы, губы казались непомерно большими. Другие выглядывали, как мыши из норы. Но Сэр снимал всех безотказно. Мишка сказал разочарова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вот какие русалки его здесь ждали… Димка и сам начал понимать, что все много проще, чем думалось, но уж очень бы стало скучно жить, окажись Сэр только фотографом. Быстренько вспомнив книги и кино про шпионов и преступников, он горячо загово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 мухоловом прикинулся. Читал: «Дядя Ваня – мухолов»? А этот фотографом. Насчет же русалок я и сам понял. Понаблюдаем ещ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скоре к Сэру подошла его знакомая по поезду. Они сначала говорили нормально, а затем Сэр, поозиравшись, что-то сказал ей на ухо. Она сначала улыбалась, потом закрыла губы ладонью, с заговорщицким видом тоже поозиралась и, петляя между загорающими курортниками, стремительно удали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ял? – спросил Димка. – Все еще только начин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а правда. К Сэру подошел тот самый тип, что щеголял в Сталинграде в зеленой куртке и сапогах. Здесь он был в одних плавках. С ним Сэр пошушукался, и он, поулыбавшись, стал серьезным, даже сказать, зверским сделалось его лицо. Этот не петлял, как знакомая Сэра, а напрямую кинулся в море, поплыл вдоль берега и не вышел, а выполз из воды по-пластунски и, конечно же, затерялся среди загорающ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дураки, – сказал Мишка. – Надо было одному или за ней, или за этим бежать. Это его сообщн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да, дураки. Думали, он с этой в поезде познакомился… Специально они в одно купе билет бр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лнце пекло, а волны бормотали соблазните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искупаемся, – предложил Димка. Мишка, маскируясь среди загорающих, пополз с готовностью. Димка опомнился на полпути к кромке во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очереди надо, а то прозева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обернулись: Сэра не было. Незнакомые мальчишки сворачивали холсты. Потом уложили фотоаппарат в ящик, забрали треногу и отнесли все в павильон. Выйдя из него, они купили мороженое. Димка все понял: он бы и сам сейчас за мороженое помог бы любому в любом д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же не хоронясь, Димка и Мишка побрели в воду. Искать в толпе Федьку не стоило. На всякий случай сходили к тайнику в бетонной стене. Записка была. На этот раз Федька почему-то начеркал печатными буквами: «В девять вечера наблюдайте за морем у спасательной станции. Фед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БЕ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оловине девятого мальчишки столкнули на воду просмоленную, черную лодку Федькиного отца и погребли к лодочной станции. Когда оказались напротив нее, на таком расстоянии, чтобы с берега невозможно было разобрать, кто в лодке, Федька громко и отчетливо скомандо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уши вес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ли всматриваться в берег. Солнце окунулось в тучу, что простерлась на весь западный небосклон, сделалось темно, а волны заворчали сердито. Федька продекламиро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солнце село в тучу, ожидай на море бучу! – И глянул на сигнальную мачту над спасательной станцией. – Братцы! Штормовое предупреждение. Весла на воду! Навались! Держи к бере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бывавшего здесь Димку и волгаря Мишку не надо было учить грести, но и они с первых взмахов веслами учуяли растущее сопротивление воды и ве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море тащит! – крикнул Фед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ались! – отозвался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лны росли на глазах. На берег легла густая тень, и там зажглись огни. От весел, от носа лодки потянуло водяной пыл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ужели нас не видели с бере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гли и не увидеть. Пока солнце было над тучей, все сверкало, а потом сразу – тень, – объяснил Мишка. Он перебрался к носу лодки, достал фонарь «летучая мышь». – Черт! Спички отсырел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е–как все же зажег фонарь, замахал им. Гудя, вздулась большая волна. «Девятый вал», – догадался Мишка; все же много читал он разных книжек. Волна хлестнула через борт. Рыбины – настил из узких дощечек  – Всплыли, стали бить по бортам. Федька скомандо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ыбины за бор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с берега в море врезался луч прожектора. Нашарил лодку с мальчишками, остановился на ней. Послышалось постукивание двигател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ева по борту катер! – объявил Федька. Мокрых, наглотавшихся соленой воды мальчишек выволокли на борт пограничного катера. Лодку взяли на буксир. Состоялось объяснение с боцма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лажата несчастные! Вам при ясном солнышке в луже плескаться, а они с морем шутить! Говорите спасибо фотографу, что вовремя позвонил о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уж было совсем непоня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эр, или, как теперь его стали называть ребята, Эраст Аристархович, рассказывал ребятам на пути к посел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годня я хотел покататься на лодке со своей знакомой. Записку вам в Федькин тайник подложил, чтобы вы у меня на глазах были. На лодочной станции нам сказали: штормовое предупреждение. Вижу, все лодки спешат к берегу, а одна лодчонка к нему бортом, и три фигурки в ней маячат. Ясно – мои сыщики! Тут ветер загудел, волны взъершились, солнце – в тучу, темно! Разбираться стало некогда, позвонил и на спасательную, и к пограничникам. Пограничники, на то они и есть пограничники, шустрее всех оказ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 есть Димка, Мишка и Федька поняли: не столько они следили за Эрастом Аристарховичем, сколько он за ними. Еще когда Васька к нему нос стал совать, он заметил любопытство к себе. Вначале рассердился и надрал Ваське уши. Потом перестал обращать на маль – чишек внимание. А когда, копаясь в сарае, услышал за его стенкой целый заговор против себя, развеселился и стал специально подыгрывать ребятам. Но никак не ожидал, что они поедут за ним в поезде. Обнаружив же их, дал о них телеграмму Екатерине Николаевне. Она попросила его присмотреть за мальчишками. Это было легко, они сами хвостами тянулись за Эрастом Аристарховичем. К тому же он включил в игру своих приятел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от сегодня, – закончил он рассказ, – чуть не опростоволос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Димки остался один неясный вопр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раст Аристархович, а про какой завал вы говорили? Чтобы разобрать ег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вал?… Ах, да. Пластинки накопились непроявленные, фотографии ненапечатанные. Вот и разгребал их перед отъездом. Ну все, ребятки, по дом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лестнувший дождь избавил Димку и Мишку от нападок и издевок со стороны Федьки. Буркнув ему что-то на прощанье, помчались к Бори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рис сегодня их не ругал и ни о чем не спрашивал. Сказал л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еоденьтесь в сух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ал поужинать. Потом сказал ещ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втра повезу вас домой. Тетя Катя за вами не приедет. Дядя Вася ум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ПОВЗРОС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похороны дяди Васи они опоздали. Из-за того, что Димка не видел умершего своими глазами, он не мог поверить в смерть дяди Васи. Как потерянный, прибрел к тете Поле. Зашел в «заколдованный домик». Пьеро без дяди Васи молчал и был просто безжизненной куклой. Шарики тоже никуда не исчезали. Вот тут и поверил Димка в смерть дяди Вас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идя на голубом сундуке с нарисованным индусом, глотая слезы, думал, что он, Димка, не просто легкомысленный дурачок, а еще и недобрый дурачок. Он, Мишка и Васька обещали взять шефство над больным дядей Вас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ходили к нему несколько раз и забыли. Начали выслеживать хорошего, умного человека Эраста Аристарховича, который их, дурачков, раскусил не потому, что обладал сверхъестественной силой, а просто был взрослым, да еще фотографом, привыкшим всматриваться в лица и понимать их. И еще: погнались они за Эрастом Аристарховичем не из-за веры в свою выдумку о нем, а из-за желания верить. Из-за желания побыть у моря, искать приключения. Это была правда. Но… Димка не подумал об одном: если бы они, обдумав все, как обдумал он теперь, никуда бы не поехали, то они не были б мальчишками. Он и сейчас, не задумываясь, стал бы искать новые приключения, не столкнись с таким страшным понятием, как смер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д впечатлением от случившегося Димка жил до первого снега. Когда он, белый, чистый, укрыл землю, то Димка впервые за долгий срок воспринял окружающую его действительность такой, какой она была на самом деле: с мальчишками, девчонками, школой, учебниками, снежками, тихой Смоленской, шумным Поворотом, всем тем, что называется – жиз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один из первых зимних выходных Димка вытащил из сарая легкие санки, подозвал Рекса, запряг его в санки, привязал к столбу, подпиравшему балкон Грановских. Поднялся к Леве, приоткрыв дверь,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таться пойдешь? Лева выглянул и поеж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ло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девая на ходу пальто, выбежала Виолет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таться? Ты с сан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что ты боишься, – позвал Димка Леву. – Такая погод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кользнувшись, он скатился по лестнице и растянулся на снегу, следом за ним – Виолетта. Она навалилась на Димку, загребла пригоршню снега, сунула ему за шиворот. Рекс схватил ее за воротник, опрокинул на спину. Лева смотрел, как Виолетта, Димка и Рекс барахтаются в снегу, и не решался спуститься к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естницу расчисть, а то шею свернешь! – крикнула ему Виолет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ва взял лопату и стал неуклюже ковырять ступеньки, будто хотел пробить 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опату как держишь? Эх ты, мужч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забрал у Левы лопату, показал ему, как скребут сн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канчивай и выходи на ул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пустив вперед Рекса, Димка захлопнул калитку перед носом Виолетты. Она дернула за руч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р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уперся ногой в забор и сильнее прижал калит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 катайся со своим Рексом, – сказала Виолет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лег на санки и закри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еред!</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Рекс рванулся и побежал к повороту. Санки легко заскользили по твердому, утоптанному снегу, а из школьных ворот полетели снежки. «Наверно, Васька», – подумал Димка и закричал, подгоняя Рекса. Из ворот выбежала Виолетта и побежала за санками, обстреливая Димку снежками. Рекс рванулся в сторону, санки стукнулись о палисадник, опрокинулись, и Димка полетел в снег.</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тебе… Вот… – Виолетта снова сунула ему за воротник снежок. – А теперь моя очередь, – она села в санки. – Рекс, по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коло школы их поджидал Лева. Пробегая мимо, Димка потянул его за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стоишь, как неживой? Беж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тротуаре остановились бабушка Надя с соседкой. Увлеченные разговором, они не замечали, как на них мчался Рекс с санками, в которых, повизгивая от восторга, сидела Виолет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регись! – крикнула она, но было поздно: раскатившись, санки ударили бабушку Надю по нога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бачники! Скоро на кошках скакать начнете! – отскочив к забору, выкрикнула бабушка Надя. – Глянь-ка! И этот, этот… – удивилась она, когда мимо нее в расстегнутом пальто и сдвинутой на затылок шапке пробежал Лева. – Что с ним стряслось? Ой, не к добру разбегался! – она поспешила к Эмилии Наумовне, чтобы рассказать о неожиданной Левиной пры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олетта, покрикивая на Рекса, мчалась дальше. Димка едва догнал 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ватит! Слез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ожди. Я еще по Саратовской проед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кс тебе лошадь, да? А ну, слазь! – Димка перевернул сан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ой же ты грубиян, – обиделась Виолетта, поднимаясь из сугроба. – С тобой, кроме Рекса, никто и водиться не бу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 катись! – Димка повернулся к Леве. – Садись 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хочу. Я тоже пойду, – Лева побежал догонять сест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покатался еще немного, но одному было скучно, и он пошел до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д вечером, когда Димка кончал учить уроки, пришла Виолет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на Волгу, на лыжах кат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ночь-то гляд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пожалуйста. Мне очень нужно, а мать одну не отпускает. Потом я тебе тоже что хочешь сдел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еня, думаешь, отпустя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прошу разрешения у тети Кати. Ее просьбу Екатерина Николаевна уважила. Обрадованная Виолетта крикнула Дим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ри лыжи, жди меня на улице, – и убежала к с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оделся и спустился вниз. Виолетта уже ждала его. Она была в коричневом лыжном костюме и красной шерстяной шапоч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спустились к Царице, вышли на берег Волги и остановились около спортивного зала лыжной баз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иди, – отпустила Димку Виолетт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где-нибудь походи… Покатайся часа три, четыре, и иди до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 же ты меня сюда тащ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ты умный мальчик и не скажешь, что катался не со мной, – Виолетта погладила его по щек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и ты! – отстранился Димка. – Вот пойду сейчас и расскажу все Эмилии Наумов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решь, не скажешь! Такие, как ты, ябедниками не бывают! – Виолетта засмеялась и побежала к дверям спортивного зал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мка спустился к дому бакенщика и сел на перевернутую лодку. Рядом стоял, засыпанный снегом, красный бакен. Зима сковала Волгу льдом, и бакен вытащили на берег. Переждет он здесь зиму, а весной снова встанет на фарватере, на самом бойком месте, и вцепится в дно железными лапами якоря, чтобы удержаться под упругими струями течения. Мимо поплывут быстрые пассажирские пароходы, зашлепают плицами тяжелые, неповоротливые буксиры, надрываясь под грузом переполненных барж; заснуют юркие баркасы и катера. Бакен, покачиваясь на волнах, закивает им: смело плывите вперед, пока я здесь стою, с вами ничего не случ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светящегося окнами спортивного зала вышла Виолетта с какой-то незнакомой Димке девчонкой и двумя ребятами. Димка спрятался за бакен. Виолетта и ее спутники, весело переговариваясь, прошли мимо. Димка смахнул снег с фонаря, протер покрытые инеем стекла и сказал, обращаясь к баке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росили нас с тобой на берегу, и никому мы не нужны. О тебе хоть весной вспомнят. А кто вспомнит обо мне? Кому я нужен? Вот пойду сейчас на остров, построю дом из снега и буду там жи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мка спустился на лед и пошел через Волгу. Около песчаной косы острова он остановился и, поняв, что здесь, среди густых зарослей ивняка, засыпанных снегом, на лыжах не пройдешь, пошел вдоль берега. Когда кустарник поредел и за ним показались верхушки деревьев, Димка поднялся на берег и оглянулся. Город темной грудой домов растянулся вдоль берега. Над Волгой стояла тишина и казалось, что она погрузилась в сон. А город не спал. Правее Мамаева кургана, над заводом, алело зарево, а над Царицей вдруг вспыхнул синеватый огонек, пробежал в темноте, судорожно забился и погас. «Трамвай», – догадался Димка и, надев лыжи, пошел в глубь острова. Наст был крепкий, и лыжи скользили легко, оставляя на снегу два неглубоких следа. Лавируя между стволами деревьев, Димка устремился вперед, навстречу загадочной тишине замороженно-притихшего лес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становился он на краю поляны. Слева виднелась копна сена, а справа возвышался над остальными деревьями мощный дуб. «Вот под ним и построю себе дом», – решил Димка и пошел к дубу. Сбросив около него лыжи, он прошелся между деревьями, хотел перемахнуть через сугроб и провалился в яму. На поляну вышла лиса, посмотрела в Димкину сторону, стремительно бросилась за деревья. «Меня учуяла и испугалась, – понял Димка. – Наверное, у нее поблизости н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рассказал про лису Д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Хочешь, пойдем на остров, я тебе ее покажу.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сначала выучим уро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на впервые в жизни оказалась в зимнем лесу в вечернюю пору. Над самыми верхушками деревьев, среди редких облаков, медленно плыла луна. Бесшумной тенью мелькнула сова. Видно, наступил ее час, и она отправилась на охоту. За деревьями, там, где она скрылась, послышался какой-то шу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посмотрим, – Дина оттолкнулась палками и скатились с горки. Рекс рванулся за ней. Димка поправил ослабевшие крепления и пошел по Дининой лыжне. Обогнув занесенные снегом кусты, он увидел Дину на краю балки, а внизу снег, будто вспененный, поднялся над теплыми, незамерзающими ключами и намерз тонкой корост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ой! – закрича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Дина сняла лыжи, с разбегу поднялась на хрупкую, намерзшую корку снега и вдруг провалилась по пояс. Димка бросился к ней.</w:t>
      </w:r>
    </w:p>
    <w:p>
      <w:pPr>
        <w:pStyle w:val="Normal"/>
        <w:widowControl w:val="false"/>
        <w:autoSpaceDE w:val="false"/>
        <w:ind w:firstLine="708"/>
        <w:jc w:val="both"/>
        <w:rPr>
          <w:rFonts w:ascii="Arial" w:hAnsi="Arial" w:cs="Arial"/>
          <w:sz w:val="28"/>
          <w:szCs w:val="28"/>
        </w:rPr>
      </w:pPr>
      <w:r>
        <w:rPr/>
        <w:drawing>
          <wp:inline distT="0" distB="0" distL="0" distR="0">
            <wp:extent cx="3601085" cy="5467985"/>
            <wp:effectExtent l="0" t="0" r="0" b="0"/>
            <wp:docPr id="6" name="im_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_7" descr=""/>
                    <pic:cNvPicPr>
                      <a:picLocks noChangeAspect="1" noChangeArrowheads="1"/>
                    </pic:cNvPicPr>
                  </pic:nvPicPr>
                  <pic:blipFill>
                    <a:blip r:embed="rId7"/>
                    <a:srcRect l="-10" t="-7" r="-10" b="-7"/>
                    <a:stretch>
                      <a:fillRect/>
                    </a:stretch>
                  </pic:blipFill>
                  <pic:spPr bwMode="auto">
                    <a:xfrm>
                      <a:off x="0" y="0"/>
                      <a:ext cx="3601085" cy="5467985"/>
                    </a:xfrm>
                    <a:prstGeom prst="rect">
                      <a:avLst/>
                    </a:prstGeom>
                  </pic:spPr>
                </pic:pic>
              </a:graphicData>
            </a:graphic>
          </wp:inline>
        </w:drawing>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руку! – Он помог Дине выбраться из снежного, пополам с водой, месива. – Как же ты так? Я же тебе кри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ешь, а сова что-то пойм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ая там сова? Ты же совсем мокрая! Беж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гу. У меня что-то но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нимай пальто, наденешь м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на попыталась расстегнуть пуговицы, но окоченевшие пальцы не слуш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ожди-ка… – Димка помог Дине раздеться, укутал в свое пальто, дал ей свои варежки и стал дум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бежал Рек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кто нас выручит, – обрадовался Димка и сунул Рексу Динину вареж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си до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екс отбежал и огля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рш домой! – приказа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екс помчался через поляну и скрылся за деревьями. Димка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е беспокойся, он быстро добежит. Тебе холод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имка побежал к копне. Обдирая пальцы, он снял засыпанный снегом слой сена, надергал сена сухого, натаскал валежника, притащил толстую ветку осокоря и  развел кост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ксиму Максимовичу послышался лай Рекса, он отложил недописанный лист и прислушался. В парадную дверь кто-то постучал. Максим Максимович спустился вниз и увидел Эраста Аристарховича, рядом с ним был Рекс. Он тявкнул и взял со снега в зубы вареж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раст Аристархович объясн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жу, пес не знает, лаять ему или варежку держать, вот и посту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 Максим Максимович стал рассматривать варежку, а Рекс, потянув его за полу пиджака, побежал, призывно оглядывая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кс, сидеть! – приказал Максим Максимович. – Секунду, накину пальто и шапку, наверное, что-то с Дим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тотчас вернулся, одеваясь на бег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 вами, – Эраст Аристархович побежал тоже. Когда они вслед за Рексом очутились на волжском льду и увидели свежую лыжню со следом Рекса рядом, поняли: на острове что-то стряслось. Выбежали к костерку на поляне. Димка, согреваясь, приплясывал у огня. Увидев Рекса, отца и соседа, обрадов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рее! У Дины жар, и она бре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раст Аристархович сбросил свое пальто. Из него получилось нечто вроде спального мешка; воротником к ногам, а ноги зепеленуты в рукава. Эраст Аристархович, умело скрепив Динины лыжи, соорудил подобие санок. Объясн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я, даром в гражданскую войну на Кольском полуострове в лыжном батальоне бы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на сильно простудилась, и у нее была вывихнута нога. Ее положили в больницу. Димка чувствовал себя виноватым, Мишка и Васька напустились на Дим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 друг! Нет нас позвать! Дина теперь отста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спросил у Вась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же раньше девчонок терпеть не мог?</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 раньше. А теперь… Мы уже взрослые. Васька был прав. Человек (порядочный, конечно) взрослеет тогда, когда начинает по-настоящему сочувствовать другому, сопереживать с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В ТАКОЙ ЯСНЫЙ, ЛЕТНИЙ Д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алконная дверь Грановских была распахнута, из-за нее доносились негромкие звуки скрипки. Димка прислушался, и вдруг скрипка будто позвала к себе. Он влез на балкон. Лева перелистывал но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сейчас играл? Лева вздрогнул и огля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это ты… «Лунную сонату» Бетховена. А что? Димка попросил сыграть еще раз. Лева удив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Мишка и Васька всегда смеялись над ним из-за того, что он играет на скрипке. И вдруг Димка просит сыгр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играв сонату, Лева опустил смычок и посмотрел на Дим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ус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что ты! – встрепенулся Димка. – Я просто заслушался. Ты очень хорошо игр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да? Тебе понрав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орово. Сыграй еще что-нибу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Левы еще никогда не было такого внимательного, терпеливого слушателя, и он играл много и охотно. Димка слушал и удивлялся тому, как хорошо мечтается под музыку, как легко с ее помощью вообразить все, что хочешь, и переносился то на берег Черного моря к Воробьевой даче, то видел себя на скалистом берегу вместе с Диной. А Лева все играл и игр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и Васька, разыскивая Димку, зашли к Леве. Их встретила Виолетта. Она сказала им, чтобы не шумели, и провела к двери. Лева стоял посреди комнаты и играл на скрипке. Димка сидел на диване до предела грустны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асто он так? – потихоньку спросил Вас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ждый день, – ответила Виолет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 с ним? – поинтересовался М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еходный возраст, – Виолетта рассмея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 такой музыки сдохнуть можно! – Васька решительно вошел в комнату. – Кончай пилить! – он остановил смычок и повернулся к Димке: – Пойдем, у нас дело к т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с сожалением посмотрел на скрипку, которую обиженный Лева укладывал в футляр, и встал: какая уж тут музыка, если пришли Мишка и Вас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что, – сказал Васька, когда они вышли во двор, – хватит придуряться, завтра едем за Вол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автра не могу, дело есть, – попробовал отговориться Димка. – И потом, у меня ничего, ничего не гото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нас давно все готово, – сказал Мишка. – Завтра едем. Не вздумай проспать, мы тебя все равно разбуд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удильник прозвенел, а Димка даже не пошевелился. Рекс подошел к кровати и потянул за край одеяла. Димка натянул одеяло на себя и отвернулся к стенке. Рекс встал передними лапами на край кровати и ткнул его носом в шею. Нос был мокрый и холодный. Димка, не открывая глаз, шлепнул по нему. Рекс залаял. В комнату вошла Екатерина Николаев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что, с ума сошли? Три часа ночи, а вы подняли шум на весь 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ты завела будильник? – спросил Дим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мне он не нуже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аська и Мишка вчера здесь были? –  Приходили и ждали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вот это чья работа, – догадался Димка, а на улице раздался свист. Екатерина Николаевна выглянула в ок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н твои друзья. Уже жд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имка вышел на веранду, взял Рекса на поводок и спустился вниз. Мишка и Васька сидели на скамейке. Димка зевнул и споткнул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еще опит, – заворчал нетерпеливый Васька. Короткая летняя ночь была на исходе, и чтобы успеть на трамвайчик до зорьки, нужно было спеш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льчишки взяли билеты и побежали по длинным деревянным мосткам на пристань. Едва они успели вбежать на трамвайчик, как матрос убрал сход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правились, поставили закидушки, выкупались, напились чаю и легли отдохнуть. Мишка и Васька сразу уснули, а Димке не спалось, оглядел пустынный берег: «Такая жарища, и никого нет. Но сегодня выходной день и, наверное, все равно сюда нагрянет столько народу, что будет не до рыбал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здали донесся чей-то крик, и Димка увидел, как у самого поворота реки с обрыва на песок упала девушка. На краю обрыва появился мужчина в черном костюме. Девушка вскочила и с криком побежала пр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в первый момент Димка думал, что мужчина и девушка просто дурят со своими догонялками, то сейчас понял: девушке страшно по-настоящему. Он толкнул Ваську с Миш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тавайте! – и всмотревшись, схватил охотничий топорик. – Пашка Нуль бежит за Виолеттой! Рекс! Ко мне! – Последние слова Димка выкрикивал на х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шка поднял дубинку, Васька выхватил из костра наполовину горящую палку. Треща кустами, выскочил из леса Рек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олетта, к н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шка, ст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 вопя и размахивая своим случайным оружием, они смело кинулись наперерез врагу. Пашка остановился. Не мальчишек испугался он. Рекс за год из молодого пса превратился в матерого; такой с ходу мог перегрызть горло. Это же понял и Димка. Увидев, что Виолетта в безопасности, он завоп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кс! Ф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екс оглянулся и замедлил бег. Димке удалось схватить его за ошейник. Все остановились в десяти шагах от Паш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арые знакомые! – осклабился Пашка и, подбросив на ладони финку, спрята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ходи… – потребовал Димка, – а то не удержу Рек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ьте здоровы, до новой встречи. Надеюсь, мое время скоро наста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шел вдоль берега в противоположную сторону от пристани, потом поднялся на обрыв и скрылся в ле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Рекса удержал, боялся, что Пашка его ножом пырнет? – спросил Вас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У собаки рефлекс быстр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почему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грыз бы его, а он… он же человек… все-таки. Васька сплю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слушался все же ты Левиной скрипки. Мишка тоже нахмур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нтересно, этот твой человек пожалел бы Виолет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олетта подошла вся дрож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мальчики. Васька посовето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скупнись. Вода успокаив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она сидела у костра, рассказывал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нас был выпускной бал. Встретили зарю на Набережной. Решили на трамвайчике сюда прокатиться. Потом всех сморило; всю ж ночь не спали. Поехали домой. А меня в сон почему-то не тянет. Хожу над обрывом, гляжу на Волгу и все думаю, что ждет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думалась, а кто-то сзади мне в затылок дышит. Обернулась: Пашка! Говорит: «Вот, милая моя, и встретились». От обрыва два шага было – и я с места, за кромку! Ну, а дальше Димка все ви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помолчала, потом с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бята, ведь сегодня воскресенье, а почему же нигде и никого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остановились на краю обрыва неподалеку от пристани трамвайчика. Под обрывом, на пляже, и в рабочие дни было не протолкнуться. Сегодня пляж будто вым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мотрели на город. На спусках к набережной, даже с такого расстояния, обычно угадывалось пестрое движение. Сейчас там было пусто и неподвижно. Город за Волгой казался вымершим. К пристани стремился тоже без единой живой души на пассажирской палубе трамвайч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льчишки, скорее на пристань, – в тревоге сказала Виолетта. – В городе что-т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е тревога передалась всем, и они, примолкнув, заторопились на пристань. Это было двадцать второго июня тысяча девятьсот сорок первого г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СОДЕРЖ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б авторе,… 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йник купца Прохорова… 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бразованный Рекс… 1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иски Юльки-воровки… 18</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Заколдованный домик… 22</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Левино перевоспитание… 29</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Польза от дружбы с девчонками. Таинственный Сэр… 37</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войне как на войне… 4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обходимо изучить джиу-джитсу. 4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единок… 5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никинец… 6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йник открылся… 6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новыми приключениями… 7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эр заметает следы… 80</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еда… й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взросление… 8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акой ясный, летний день… 9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Лесников Евгений Дмитриевич </w:t>
      </w:r>
    </w:p>
    <w:p>
      <w:pPr>
        <w:pStyle w:val="Normal"/>
        <w:widowControl w:val="false"/>
        <w:autoSpaceDE w:val="false"/>
        <w:ind w:firstLine="708"/>
        <w:jc w:val="both"/>
        <w:rPr>
          <w:rFonts w:ascii="Arial" w:hAnsi="Arial" w:cs="Arial"/>
          <w:sz w:val="28"/>
          <w:szCs w:val="28"/>
        </w:rPr>
      </w:pPr>
      <w:r>
        <w:rPr>
          <w:rFonts w:cs="Arial" w:ascii="Arial" w:hAnsi="Arial"/>
          <w:sz w:val="28"/>
          <w:szCs w:val="28"/>
        </w:rPr>
        <w:t>НА СМОЛЕНСКОЙ ТИХ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тературная обработка Л. П. Колесник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едактор В. С. Маке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дожник А. С. Цвиркун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удож. редактор В. А. Гус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хн. редактор А. Г. Илларион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рректор Т. И. Запир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М 06839. Сдано в набор 5/II 1975 г. Подписано к печати 15/VII 1975 г. Бумага тип. № 3. Формат 84Х108'/з2. Печ. л. физ. 3. Печ. л. усл. 5,04. Уч. – изд. л. 5,12. Тираж 100 000. Заказ 55. Цена 16 коп.</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жне – Волжское книжное издатель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лгоград, ул. Невская, 6.</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ипография издательства «Волгоградская правда». Волгоград</w:t>
      </w:r>
      <w:r>
        <w:rPr>
          <w:rFonts w:cs="Arial" w:ascii="Arial" w:hAnsi="Arial"/>
          <w:sz w:val="28"/>
          <w:szCs w:val="28"/>
          <w:lang w:val="en-US"/>
        </w:rPr>
        <w:t xml:space="preserve">, </w:t>
      </w:r>
      <w:r>
        <w:rPr>
          <w:rFonts w:cs="Arial" w:ascii="Arial" w:hAnsi="Arial"/>
          <w:sz w:val="28"/>
          <w:szCs w:val="28"/>
        </w:rPr>
        <w:t>Привокзальная</w:t>
      </w:r>
      <w:r>
        <w:rPr>
          <w:rFonts w:cs="Arial" w:ascii="Arial" w:hAnsi="Arial"/>
          <w:sz w:val="28"/>
          <w:szCs w:val="28"/>
          <w:lang w:val="en-US"/>
        </w:rPr>
        <w:t xml:space="preserve"> </w:t>
      </w:r>
      <w:r>
        <w:rPr>
          <w:rFonts w:cs="Arial" w:ascii="Arial" w:hAnsi="Arial"/>
          <w:sz w:val="28"/>
          <w:szCs w:val="28"/>
        </w:rPr>
        <w:t>площадь</w:t>
      </w:r>
      <w:r>
        <w:rPr>
          <w:rFonts w:cs="Arial" w:ascii="Arial" w:hAnsi="Arial"/>
          <w:sz w:val="28"/>
          <w:szCs w:val="28"/>
          <w:lang w:val="en-US"/>
        </w:rPr>
        <w:t>.</w:t>
      </w:r>
    </w:p>
    <w:p>
      <w:pPr>
        <w:pStyle w:val="Normal"/>
        <w:widowControl w:val="false"/>
        <w:autoSpaceDE w:val="false"/>
        <w:ind w:firstLine="708"/>
        <w:jc w:val="both"/>
        <w:rPr>
          <w:rFonts w:ascii="Arial" w:hAnsi="Arial" w:cs="Arial"/>
          <w:sz w:val="28"/>
          <w:szCs w:val="28"/>
          <w:lang w:val="en-US"/>
        </w:rPr>
      </w:pPr>
      <w:r>
        <w:rPr>
          <w:rFonts w:cs="Arial" w:ascii="Arial" w:hAnsi="Arial"/>
          <w:sz w:val="28"/>
          <w:szCs w:val="28"/>
          <w:lang w:val="en-US"/>
        </w:rPr>
        <w:t>    </w:t>
      </w:r>
    </w:p>
    <w:p>
      <w:pPr>
        <w:pStyle w:val="Normal"/>
        <w:widowControl w:val="false"/>
        <w:autoSpaceDE w:val="false"/>
        <w:ind w:firstLine="708"/>
        <w:jc w:val="both"/>
        <w:rPr/>
      </w:pPr>
      <w:r>
        <w:rPr>
          <w:rFonts w:cs="Arial" w:ascii="Arial" w:hAnsi="Arial"/>
          <w:sz w:val="28"/>
          <w:szCs w:val="28"/>
        </w:rPr>
        <w:t>    </w:t>
      </w:r>
      <w:r>
        <w:rPr>
          <w:rFonts w:cs="Courier New CYR" w:ascii="Courier New CYR" w:hAnsi="Courier New CYR"/>
          <w:b/>
          <w:sz w:val="28"/>
          <w:szCs w:val="28"/>
        </w:rPr>
        <w:t>OCR и вычитка Угленко Александр</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CYR">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9:03:00Z</dcterms:created>
  <dc:creator>дом</dc:creator>
  <dc:description/>
  <dc:language>en-US</dc:language>
  <cp:lastModifiedBy>дом</cp:lastModifiedBy>
  <dcterms:modified xsi:type="dcterms:W3CDTF">2007-02-11T20:45:00Z</dcterms:modified>
  <cp:revision>3</cp:revision>
  <dc:subject/>
  <dc:title>Лесников Е</dc:title>
</cp:coreProperties>
</file>